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214"/>
      </w:tblGrid>
      <w:tr>
        <w:trPr/>
        <w:tc>
          <w:tcPr>
            <w:tcW w:w="1346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Trebuchet MS" w:hAnsi="Trebuchet MS" w:cs="Trebuchet MS"/>
                <w:b/>
                <w:b/>
                <w:u w:val="single"/>
                <w:lang w:val="en-US"/>
              </w:rPr>
            </w:pPr>
            <w:r>
              <w:rPr>
                <w:rFonts w:cs="Trebuchet MS" w:ascii="Trebuchet MS" w:hAnsi="Trebuchet MS"/>
                <w:b/>
                <w:u w:val="single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9">
                      <wp:simplePos x="0" y="0"/>
                      <wp:positionH relativeFrom="margin">
                        <wp:posOffset>5136515</wp:posOffset>
                      </wp:positionH>
                      <wp:positionV relativeFrom="paragraph">
                        <wp:posOffset>40640</wp:posOffset>
                      </wp:positionV>
                      <wp:extent cx="1028700" cy="75311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753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04.45pt;margin-top:3.2pt;width:80.95pt;height:59.2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INDAGINE DI CUSTOMER SATISFACTION del COMUNE di TRUCCAZZANO – 2012</w:t>
      </w:r>
      <w:r>
        <w:rPr>
          <w:rFonts w:cs="Trebuchet MS" w:ascii="Trebuchet MS" w:hAnsi="Trebuchet MS"/>
          <w:b/>
        </w:rPr>
        <w:t xml:space="preserve">                      n° quest.</w:t>
      </w:r>
    </w:p>
    <w:p>
      <w:pPr>
        <w:pStyle w:val="Normal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ab/>
        <w:tab/>
        <w:tab/>
        <w:tab/>
        <w:tab/>
        <w:tab/>
        <w:tab/>
        <w:tab/>
        <w:tab/>
        <w:t xml:space="preserve">           _________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jc w:val="both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Buon giorno/ Buona sera, Signore/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elefono a nome dell’Amministrazione Comunale di Truccazzano, sono _______________ dell’ufficio ________________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l Comune di TRUCCAZZANO sta conducendo una indagine per valutare la soddisfazione dei cittadini relativamente ai servizi forniti dall’Amministrazione Comuna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’Amministrazione comunale si impegna a raccogliere l’opinione dei cittadini al fine di migliorare continuamente la qualità dei servizi offerti, in linea con i requisiti previsti dalla recente riforma della Pubblica Amministrazion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Vorremmo pertanto chiederLe di rispondere ad alcune domande, in quanto la Sua opinione è per noi molto preziosa per migliorarci ed offrire servizi in linea con le Sue aspettativ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a informiamo che l’intervista durerà circa 5 minuti e che il questionario verrà gestito per garantirle il pieno anonimato: le risposte da Lei fornite saranno utilizzate esclusivamente per fini statistic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rPr>
          <w:rFonts w:ascii="Trebuchet MS" w:hAnsi="Trebuchet MS" w:cs="Trebuchet MS"/>
          <w:i/>
          <w:i/>
          <w:sz w:val="16"/>
          <w:u w:val="single"/>
        </w:rPr>
      </w:pPr>
      <w:r>
        <w:rPr>
          <w:rFonts w:cs="Trebuchet MS" w:ascii="Trebuchet MS" w:hAnsi="Trebuchet MS"/>
          <w:i/>
          <w:sz w:val="16"/>
          <w:u w:val="single"/>
        </w:rPr>
      </w:r>
    </w:p>
    <w:p>
      <w:pPr>
        <w:pStyle w:val="Normal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PROFILO DELL’UTENTE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16"/>
          <w:u w:val="single"/>
        </w:rPr>
      </w:pPr>
      <w:r>
        <w:rPr>
          <w:rFonts w:cs="Trebuchet MS" w:ascii="Trebuchet MS" w:hAnsi="Trebuchet MS"/>
          <w:b/>
          <w:i/>
          <w:sz w:val="16"/>
          <w:u w:val="single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i/>
          <w:u w:val="single"/>
        </w:rPr>
        <w:t>1) Sesso:</w:t>
      </w:r>
      <w:r>
        <w:rPr>
          <w:rFonts w:cs="Trebuchet MS" w:ascii="Trebuchet MS" w:hAnsi="Trebuchet MS"/>
        </w:rPr>
        <w:tab/>
        <w:t xml:space="preserve">Maschio (1)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0" w:name="__Fieldmark__0_324883755"/>
      <w:bookmarkStart w:id="1" w:name="__Fieldmark__0_324883755"/>
      <w:bookmarkEnd w:id="1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ab/>
        <w:tab/>
        <w:t xml:space="preserve">Femmina (2) 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2" w:name="__Fieldmark__1_324883755"/>
      <w:bookmarkStart w:id="3" w:name="__Fieldmark__1_324883755"/>
      <w:bookmarkEnd w:id="3"/>
      <w:r/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i/>
          <w:i/>
          <w:u w:val="single"/>
        </w:rPr>
      </w:pPr>
      <w:r>
        <w:rPr>
          <w:rFonts w:cs="Trebuchet MS" w:ascii="Trebuchet MS" w:hAnsi="Trebuchet MS"/>
          <w:i/>
          <w:u w:val="single"/>
        </w:rPr>
      </w:r>
    </w:p>
    <w:p>
      <w:pPr>
        <w:pStyle w:val="Normal"/>
        <w:rPr>
          <w:rFonts w:ascii="Trebuchet MS" w:hAnsi="Trebuchet MS" w:cs="Trebuchet MS"/>
          <w:i/>
          <w:i/>
          <w:u w:val="single"/>
        </w:rPr>
      </w:pPr>
      <w:r>
        <w:rPr>
          <w:rFonts w:cs="Trebuchet MS" w:ascii="Trebuchet MS" w:hAnsi="Trebuchet MS"/>
          <w:i/>
          <w:u w:val="single"/>
        </w:rPr>
        <w:t>2) Età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4" w:name="__Fieldmark__2_324883755"/>
      <w:bookmarkStart w:id="5" w:name="__Fieldmark__2_324883755"/>
      <w:bookmarkEnd w:id="5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19 – 26 anni (1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6" w:name="__Fieldmark__3_324883755"/>
      <w:bookmarkStart w:id="7" w:name="__Fieldmark__3_324883755"/>
      <w:bookmarkEnd w:id="7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27 – 39 anni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8" w:name="__Fieldmark__4_324883755"/>
      <w:bookmarkStart w:id="9" w:name="__Fieldmark__4_324883755"/>
      <w:bookmarkEnd w:id="9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40 – 55 anni (3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10" w:name="__Fieldmark__5_324883755"/>
      <w:bookmarkStart w:id="11" w:name="__Fieldmark__5_324883755"/>
      <w:bookmarkEnd w:id="11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56 – 70 anni (4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12" w:name="__Fieldmark__6_324883755"/>
      <w:bookmarkStart w:id="13" w:name="__Fieldmark__6_324883755"/>
      <w:bookmarkEnd w:id="13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oltre i 70 anni (5)</w:t>
      </w:r>
    </w:p>
    <w:p>
      <w:pPr>
        <w:pStyle w:val="Normal"/>
        <w:rPr>
          <w:rFonts w:ascii="Trebuchet MS" w:hAnsi="Trebuchet MS" w:cs="Trebuchet MS"/>
          <w:i/>
          <w:i/>
          <w:u w:val="single"/>
        </w:rPr>
      </w:pPr>
      <w:r>
        <w:rPr>
          <w:rFonts w:cs="Trebuchet MS" w:ascii="Trebuchet MS" w:hAnsi="Trebuchet MS"/>
          <w:i/>
          <w:u w:val="single"/>
        </w:rPr>
        <w:t>3) Titolo di studio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14" w:name="__Fieldmark__7_324883755"/>
      <w:bookmarkStart w:id="15" w:name="__Fieldmark__7_324883755"/>
      <w:bookmarkEnd w:id="15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Licenza elementare (1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16" w:name="__Fieldmark__8_324883755"/>
      <w:bookmarkStart w:id="17" w:name="__Fieldmark__8_324883755"/>
      <w:bookmarkEnd w:id="17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Licenza media (2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18" w:name="__Fieldmark__9_324883755"/>
      <w:bookmarkStart w:id="19" w:name="__Fieldmark__9_324883755"/>
      <w:bookmarkEnd w:id="19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Diploma di Scuola Media Superiore (3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20" w:name="__Fieldmark__10_324883755"/>
      <w:bookmarkStart w:id="21" w:name="__Fieldmark__10_324883755"/>
      <w:bookmarkEnd w:id="21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Laurea breve (3 anni) (4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22" w:name="__Fieldmark__11_324883755"/>
      <w:bookmarkStart w:id="23" w:name="__Fieldmark__11_324883755"/>
      <w:bookmarkEnd w:id="23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Laurea (5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24" w:name="__Fieldmark__12_324883755"/>
      <w:bookmarkStart w:id="25" w:name="__Fieldmark__12_324883755"/>
      <w:bookmarkEnd w:id="25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Post Laurea (Master, Specializzazione) (6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26" w:name="__Fieldmark__13_324883755"/>
      <w:bookmarkStart w:id="27" w:name="__Fieldmark__13_324883755"/>
      <w:bookmarkEnd w:id="27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Altro: ________________ (7)</w:t>
      </w:r>
    </w:p>
    <w:p>
      <w:pPr>
        <w:pStyle w:val="Normal"/>
        <w:rPr>
          <w:rFonts w:ascii="Trebuchet MS" w:hAnsi="Trebuchet MS" w:cs="Trebuchet MS"/>
          <w:i/>
          <w:i/>
          <w:u w:val="single"/>
        </w:rPr>
      </w:pPr>
      <w:r>
        <w:rPr>
          <w:rFonts w:cs="Trebuchet MS" w:ascii="Trebuchet MS" w:hAnsi="Trebuchet MS"/>
          <w:i/>
          <w:u w:val="single"/>
        </w:rPr>
        <w:t>4) Professione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28" w:name="__Fieldmark__14_324883755"/>
      <w:bookmarkStart w:id="29" w:name="__Fieldmark__14_324883755"/>
      <w:bookmarkEnd w:id="29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Studente (1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30" w:name="__Fieldmark__15_324883755"/>
      <w:bookmarkStart w:id="31" w:name="__Fieldmark__15_324883755"/>
      <w:bookmarkEnd w:id="31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Insegnante (2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32" w:name="__Fieldmark__16_324883755"/>
      <w:bookmarkStart w:id="33" w:name="__Fieldmark__16_324883755"/>
      <w:bookmarkEnd w:id="33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Impiegato (3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34" w:name="__Fieldmark__17_324883755"/>
      <w:bookmarkStart w:id="35" w:name="__Fieldmark__17_324883755"/>
      <w:bookmarkEnd w:id="35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Dirigente / Funzionario / Quadro (4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36" w:name="__Fieldmark__18_324883755"/>
      <w:bookmarkStart w:id="37" w:name="__Fieldmark__18_324883755"/>
      <w:bookmarkEnd w:id="37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Imprenditore / Libero professionista (5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38" w:name="__Fieldmark__19_324883755"/>
      <w:bookmarkStart w:id="39" w:name="__Fieldmark__19_324883755"/>
      <w:bookmarkEnd w:id="39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Commerciante / Artigiano (6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40" w:name="__Fieldmark__20_324883755"/>
      <w:bookmarkStart w:id="41" w:name="__Fieldmark__20_324883755"/>
      <w:bookmarkEnd w:id="41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Operaio (7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42" w:name="__Fieldmark__21_324883755"/>
      <w:bookmarkStart w:id="43" w:name="__Fieldmark__21_324883755"/>
      <w:bookmarkEnd w:id="43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Agricoltore (8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44" w:name="__Fieldmark__22_324883755"/>
      <w:bookmarkStart w:id="45" w:name="__Fieldmark__22_324883755"/>
      <w:bookmarkEnd w:id="45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Pensionato (9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46" w:name="__Fieldmark__23_324883755"/>
      <w:bookmarkStart w:id="47" w:name="__Fieldmark__23_324883755"/>
      <w:bookmarkEnd w:id="47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Casalinga (10)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39" w:right="680" w:gutter="0" w:header="142" w:top="284" w:footer="176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48" w:name="__Fieldmark__24_324883755"/>
      <w:bookmarkStart w:id="49" w:name="__Fieldmark__24_324883755"/>
      <w:bookmarkEnd w:id="49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Disoccupato (11)</w:t>
        <w:tab/>
        <w:tab/>
      </w:r>
      <w:bookmarkStart w:id="50" w:name="Controllo9"/>
      <w:r>
        <w:rPr>
          <w:rFonts w:cs="Trebuchet MS" w:ascii="Trebuchet MS" w:hAnsi="Trebuchet MS"/>
        </w:rPr>
        <w:tab/>
      </w: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51" w:name="__Fieldmark__25_324883755"/>
      <w:bookmarkStart w:id="52" w:name="__Fieldmark__25_324883755"/>
      <w:bookmarkEnd w:id="52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bookmarkEnd w:id="50"/>
      <w:r>
        <w:rPr/>
        <w:t xml:space="preserve"> Altro: ____________________ (12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9"/>
        <w:gridCol w:w="449"/>
        <w:gridCol w:w="449"/>
        <w:gridCol w:w="449"/>
        <w:gridCol w:w="449"/>
        <w:gridCol w:w="449"/>
      </w:tblGrid>
      <w:tr>
        <w:trPr>
          <w:trHeight w:val="758" w:hRule="atLeast"/>
        </w:trPr>
        <w:tc>
          <w:tcPr>
            <w:tcW w:w="7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i/>
                <w:i/>
                <w:u w:val="single"/>
              </w:rPr>
            </w:pPr>
            <w:r>
              <w:rPr>
                <w:rFonts w:cs="Trebuchet MS" w:ascii="Trebuchet MS" w:hAnsi="Trebuchet MS"/>
                <w:i/>
                <w:u w:val="single"/>
              </w:rPr>
            </w:r>
          </w:p>
        </w:tc>
        <w:tc>
          <w:tcPr>
            <w:tcW w:w="2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</w:rPr>
              <w:t>SODDISFAZIONE SUL SERVIZIO FRUITO</w:t>
            </w:r>
          </w:p>
        </w:tc>
      </w:tr>
      <w:tr>
        <w:trPr>
          <w:trHeight w:val="1255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rPr>
                <w:rFonts w:ascii="Trebuchet MS" w:hAnsi="Trebuchet MS" w:cs="Trebuchet MS"/>
                <w:i/>
                <w:i/>
                <w:sz w:val="16"/>
                <w:u w:val="single"/>
              </w:rPr>
            </w:pPr>
            <w:r>
              <w:rPr>
                <w:rFonts w:cs="Trebuchet MS" w:ascii="Trebuchet MS" w:hAnsi="Trebuchet MS"/>
                <w:i/>
                <w:sz w:val="16"/>
                <w:u w:val="singl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molt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abbastanz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oc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er null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non sa/risponde</w:t>
            </w:r>
          </w:p>
        </w:tc>
      </w:tr>
      <w:tr>
        <w:trPr>
          <w:trHeight w:val="45" w:hRule="atLeast"/>
        </w:trPr>
        <w:tc>
          <w:tcPr>
            <w:tcW w:w="7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rPr>
                <w:rFonts w:ascii="Trebuchet MS" w:hAnsi="Trebuchet MS" w:cs="Trebuchet MS"/>
                <w:i/>
                <w:i/>
                <w:sz w:val="16"/>
                <w:u w:val="single"/>
              </w:rPr>
            </w:pPr>
            <w:r>
              <w:rPr>
                <w:rFonts w:cs="Trebuchet MS" w:ascii="Trebuchet MS" w:hAnsi="Trebuchet MS"/>
                <w:i/>
                <w:sz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  <w:i/>
                <w:i/>
                <w:u w:val="single"/>
              </w:rPr>
            </w:pPr>
            <w:r>
              <w:rPr>
                <w:rFonts w:cs="Trebuchet MS" w:ascii="Trebuchet MS" w:hAnsi="Trebuchet MS"/>
                <w:i/>
                <w:u w:val="single"/>
              </w:rPr>
              <w:t>5) Iniziamo con i temi che riguardano la Polizia Locale</w:t>
            </w:r>
          </w:p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  <w:i/>
                <w:i/>
                <w:u w:val="single"/>
              </w:rPr>
            </w:pPr>
            <w:r>
              <w:rPr>
                <w:rFonts w:cs="Trebuchet MS" w:ascii="Trebuchet MS" w:hAnsi="Trebuchet MS"/>
                <w:i/>
                <w:u w:val="singl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jc w:val="center"/>
              <w:rPr>
                <w:rFonts w:ascii="Trebuchet MS" w:hAnsi="Trebuchet MS" w:cs="Trebuchet MS"/>
                <w:i/>
                <w:i/>
                <w:sz w:val="16"/>
                <w:u w:val="single"/>
              </w:rPr>
            </w:pPr>
            <w:r>
              <w:rPr>
                <w:rFonts w:cs="Trebuchet MS" w:ascii="Trebuchet MS" w:hAnsi="Trebuchet MS"/>
                <w:i/>
                <w:sz w:val="16"/>
                <w:u w:val="singl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li agenti della Polizia Locale di Truccazzano Le trasmettono un senso di fiducia e competenza?</w:t>
              <w:tab/>
              <w:t xml:space="preserve">                                                                                                   (1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53" w:name="__Fieldmark__26_324883755"/>
            <w:bookmarkStart w:id="54" w:name="__Fieldmark__26_324883755"/>
            <w:bookmarkEnd w:id="5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55" w:name="__Fieldmark__27_324883755"/>
            <w:bookmarkStart w:id="56" w:name="__Fieldmark__27_324883755"/>
            <w:bookmarkEnd w:id="5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57" w:name="__Fieldmark__28_324883755"/>
            <w:bookmarkStart w:id="58" w:name="__Fieldmark__28_324883755"/>
            <w:bookmarkEnd w:id="5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59" w:name="__Fieldmark__29_324883755"/>
            <w:bookmarkStart w:id="60" w:name="__Fieldmark__29_324883755"/>
            <w:bookmarkEnd w:id="6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61" w:name="__Fieldmark__30_324883755"/>
            <w:bookmarkStart w:id="62" w:name="__Fieldmark__30_324883755"/>
            <w:bookmarkEnd w:id="6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Quanto è soddisfatto del grado di presenza sul territorio della Polizia Locale?   (2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63" w:name="__Fieldmark__31_324883755"/>
            <w:bookmarkStart w:id="64" w:name="__Fieldmark__31_324883755"/>
            <w:bookmarkEnd w:id="6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65" w:name="__Fieldmark__32_324883755"/>
            <w:bookmarkStart w:id="66" w:name="__Fieldmark__32_324883755"/>
            <w:bookmarkEnd w:id="6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67" w:name="__Fieldmark__33_324883755"/>
            <w:bookmarkStart w:id="68" w:name="__Fieldmark__33_324883755"/>
            <w:bookmarkEnd w:id="6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69" w:name="__Fieldmark__34_324883755"/>
            <w:bookmarkStart w:id="70" w:name="__Fieldmark__34_324883755"/>
            <w:bookmarkEnd w:id="7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71" w:name="__Fieldmark__35_324883755"/>
            <w:bookmarkStart w:id="72" w:name="__Fieldmark__35_324883755"/>
            <w:bookmarkEnd w:id="7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a Polizia Locale ha tra i vari compiti d’istituto quello di espletare i servizi di prevenzione e di controllo della sicurezza stradale, attraverso i posti di controllo e l’attività di pattugliamento del territorio. Quanto è soddisfatto di tali servizi effettuati dalla Polizia Locale di Truccazzano? (3)</w:t>
              <w:tab/>
              <w:t xml:space="preserve">                                                                                                      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73" w:name="__Fieldmark__36_324883755"/>
            <w:bookmarkStart w:id="74" w:name="__Fieldmark__36_324883755"/>
            <w:bookmarkEnd w:id="7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75" w:name="__Fieldmark__37_324883755"/>
            <w:bookmarkStart w:id="76" w:name="__Fieldmark__37_324883755"/>
            <w:bookmarkEnd w:id="7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77" w:name="__Fieldmark__38_324883755"/>
            <w:bookmarkStart w:id="78" w:name="__Fieldmark__38_324883755"/>
            <w:bookmarkEnd w:id="7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79" w:name="__Fieldmark__39_324883755"/>
            <w:bookmarkStart w:id="80" w:name="__Fieldmark__39_324883755"/>
            <w:bookmarkEnd w:id="8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81" w:name="__Fieldmark__40_324883755"/>
            <w:bookmarkStart w:id="82" w:name="__Fieldmark__40_324883755"/>
            <w:bookmarkEnd w:id="8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La Polizia Locale interviene su chiamata del cittadino per il rilievo di sinistri stradali, infortuni sul lavoro, problematiche legate al rispetto del Codice della Strada e dei Regolamenti comunali, ed in ordine a richieste di soccorso in genere. Quanto è soddisfatto della tempestività di intervento su chiamata della Polizia Locale di Truccazzano?(4)                                                                                         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83" w:name="__Fieldmark__41_324883755"/>
            <w:bookmarkStart w:id="84" w:name="__Fieldmark__41_324883755"/>
            <w:bookmarkEnd w:id="8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85" w:name="__Fieldmark__42_324883755"/>
            <w:bookmarkStart w:id="86" w:name="__Fieldmark__42_324883755"/>
            <w:bookmarkEnd w:id="8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87" w:name="__Fieldmark__43_324883755"/>
            <w:bookmarkStart w:id="88" w:name="__Fieldmark__43_324883755"/>
            <w:bookmarkEnd w:id="8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89" w:name="__Fieldmark__44_324883755"/>
            <w:bookmarkStart w:id="90" w:name="__Fieldmark__44_324883755"/>
            <w:bookmarkEnd w:id="9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91" w:name="__Fieldmark__45_324883755"/>
            <w:bookmarkStart w:id="92" w:name="__Fieldmark__45_324883755"/>
            <w:bookmarkEnd w:id="9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21"/>
        <w:gridCol w:w="2233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 relazione ai servizi erogati dalla Polizia Locale, quali tra queste attività ritiene prioritarie?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 pattugliamento in auto del territorio comunale                                              (5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I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93" w:name="__Fieldmark__46_324883755"/>
            <w:bookmarkStart w:id="94" w:name="__Fieldmark__46_324883755"/>
            <w:bookmarkEnd w:id="94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   NO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95" w:name="__Fieldmark__47_324883755"/>
            <w:bookmarkStart w:id="96" w:name="__Fieldmark__47_324883755"/>
            <w:bookmarkEnd w:id="9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- viabilità                                                                              </w:t>
              <w:tab/>
              <w:t xml:space="preserve">                          (6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I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97" w:name="__Fieldmark__48_324883755"/>
            <w:bookmarkStart w:id="98" w:name="__Fieldmark__48_324883755"/>
            <w:bookmarkEnd w:id="98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   NO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99" w:name="__Fieldmark__49_324883755"/>
            <w:bookmarkStart w:id="100" w:name="__Fieldmark__49_324883755"/>
            <w:bookmarkEnd w:id="10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 servizio a piedi sul territorio comunale</w:t>
              <w:tab/>
              <w:t xml:space="preserve">                                                          (7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I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01" w:name="__Fieldmark__50_324883755"/>
            <w:bookmarkStart w:id="102" w:name="__Fieldmark__50_324883755"/>
            <w:bookmarkEnd w:id="102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   NO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03" w:name="__Fieldmark__51_324883755"/>
            <w:bookmarkStart w:id="104" w:name="__Fieldmark__51_324883755"/>
            <w:bookmarkEnd w:id="10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- controllo degli esercizi commerciali                                     </w:t>
              <w:tab/>
              <w:t xml:space="preserve">                         (8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I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05" w:name="__Fieldmark__52_324883755"/>
            <w:bookmarkStart w:id="106" w:name="__Fieldmark__52_324883755"/>
            <w:bookmarkEnd w:id="106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   NO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07" w:name="__Fieldmark__53_324883755"/>
            <w:bookmarkStart w:id="108" w:name="__Fieldmark__53_324883755"/>
            <w:bookmarkEnd w:id="10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9"/>
        <w:gridCol w:w="449"/>
        <w:gridCol w:w="449"/>
        <w:gridCol w:w="449"/>
        <w:gridCol w:w="449"/>
        <w:gridCol w:w="449"/>
      </w:tblGrid>
      <w:tr>
        <w:trPr>
          <w:trHeight w:val="1301" w:hRule="atLeast"/>
        </w:trPr>
        <w:tc>
          <w:tcPr>
            <w:tcW w:w="7609" w:type="dxa"/>
            <w:tcBorders>
              <w:bottom w:val="single" w:sz="4" w:space="0" w:color="000000"/>
            </w:tcBorders>
            <w:vAlign w:val="bottom"/>
          </w:tcPr>
          <w:p>
            <w:pPr>
              <w:pStyle w:val="Corpodeltesto2"/>
              <w:rPr/>
            </w:pPr>
            <w:r>
              <w:rPr/>
              <w:t>6) Parliamo della sua percezione del livello di sicurezza nel Comune di Truccazzano. Quanto è d’accordo rispetto a queste affermazioni:</w:t>
            </w:r>
          </w:p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  <w:i/>
                <w:i/>
                <w:u w:val="single"/>
              </w:rPr>
            </w:pPr>
            <w:r>
              <w:rPr>
                <w:rFonts w:cs="Trebuchet MS" w:ascii="Trebuchet MS" w:hAnsi="Trebuchet MS"/>
                <w:i/>
                <w:u w:val="singl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molt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abbastanz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oc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er null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non sa/risponde</w:t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l livello di criminalità è basso</w:t>
              <w:tab/>
              <w:t>(1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09" w:name="__Fieldmark__54_324883755"/>
            <w:bookmarkStart w:id="110" w:name="__Fieldmark__54_324883755"/>
            <w:bookmarkEnd w:id="11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11" w:name="__Fieldmark__55_324883755"/>
            <w:bookmarkStart w:id="112" w:name="__Fieldmark__55_324883755"/>
            <w:bookmarkEnd w:id="11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13" w:name="__Fieldmark__56_324883755"/>
            <w:bookmarkStart w:id="114" w:name="__Fieldmark__56_324883755"/>
            <w:bookmarkEnd w:id="11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15" w:name="__Fieldmark__57_324883755"/>
            <w:bookmarkStart w:id="116" w:name="__Fieldmark__57_324883755"/>
            <w:bookmarkEnd w:id="11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17" w:name="__Fieldmark__58_324883755"/>
            <w:bookmarkStart w:id="118" w:name="__Fieldmark__58_324883755"/>
            <w:bookmarkEnd w:id="11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Non ho assistito ad atti di inciviltà </w:t>
              <w:tab/>
              <w:t>(2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19" w:name="__Fieldmark__59_324883755"/>
            <w:bookmarkStart w:id="120" w:name="__Fieldmark__59_324883755"/>
            <w:bookmarkEnd w:id="12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21" w:name="__Fieldmark__60_324883755"/>
            <w:bookmarkStart w:id="122" w:name="__Fieldmark__60_324883755"/>
            <w:bookmarkEnd w:id="12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23" w:name="__Fieldmark__61_324883755"/>
            <w:bookmarkStart w:id="124" w:name="__Fieldmark__61_324883755"/>
            <w:bookmarkEnd w:id="12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25" w:name="__Fieldmark__62_324883755"/>
            <w:bookmarkStart w:id="126" w:name="__Fieldmark__62_324883755"/>
            <w:bookmarkEnd w:id="12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27" w:name="__Fieldmark__63_324883755"/>
            <w:bookmarkStart w:id="128" w:name="__Fieldmark__63_324883755"/>
            <w:bookmarkEnd w:id="12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l degrado urbano è basso</w:t>
              <w:tab/>
              <w:t>(3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29" w:name="__Fieldmark__64_324883755"/>
            <w:bookmarkStart w:id="130" w:name="__Fieldmark__64_324883755"/>
            <w:bookmarkEnd w:id="13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31" w:name="__Fieldmark__65_324883755"/>
            <w:bookmarkStart w:id="132" w:name="__Fieldmark__65_324883755"/>
            <w:bookmarkEnd w:id="13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33" w:name="__Fieldmark__66_324883755"/>
            <w:bookmarkStart w:id="134" w:name="__Fieldmark__66_324883755"/>
            <w:bookmarkEnd w:id="13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35" w:name="__Fieldmark__67_324883755"/>
            <w:bookmarkStart w:id="136" w:name="__Fieldmark__67_324883755"/>
            <w:bookmarkEnd w:id="13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37" w:name="__Fieldmark__68_324883755"/>
            <w:bookmarkStart w:id="138" w:name="__Fieldmark__68_324883755"/>
            <w:bookmarkEnd w:id="13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21"/>
        <w:gridCol w:w="425"/>
        <w:gridCol w:w="426"/>
        <w:gridCol w:w="425"/>
        <w:gridCol w:w="425"/>
        <w:gridCol w:w="567"/>
      </w:tblGrid>
      <w:tr>
        <w:trPr>
          <w:trHeight w:val="1301" w:hRule="atLeast"/>
        </w:trPr>
        <w:tc>
          <w:tcPr>
            <w:tcW w:w="76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rPr>
                <w:rFonts w:ascii="Trebuchet MS" w:hAnsi="Trebuchet MS" w:cs="Trebuchet MS"/>
                <w:i/>
                <w:i/>
                <w:u w:val="single"/>
              </w:rPr>
            </w:pPr>
            <w:r>
              <w:rPr>
                <w:rFonts w:cs="Trebuchet MS" w:ascii="Trebuchet MS" w:hAnsi="Trebuchet MS"/>
                <w:i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molt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abbastanz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oc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er nul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non sa/risponde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siderando gli aspetti citati, quanto si sente complessivamente sicuro di vivere a Truccazzano?</w:t>
              <w:tab/>
              <w:tab/>
              <w:t>(4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39" w:name="__Fieldmark__69_324883755"/>
            <w:bookmarkStart w:id="140" w:name="__Fieldmark__69_324883755"/>
            <w:bookmarkEnd w:id="14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41" w:name="__Fieldmark__70_324883755"/>
            <w:bookmarkStart w:id="142" w:name="__Fieldmark__70_324883755"/>
            <w:bookmarkEnd w:id="14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43" w:name="__Fieldmark__71_324883755"/>
            <w:bookmarkStart w:id="144" w:name="__Fieldmark__71_324883755"/>
            <w:bookmarkEnd w:id="14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45" w:name="__Fieldmark__72_324883755"/>
            <w:bookmarkStart w:id="146" w:name="__Fieldmark__72_324883755"/>
            <w:bookmarkEnd w:id="14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47" w:name="__Fieldmark__73_324883755"/>
            <w:bookmarkStart w:id="148" w:name="__Fieldmark__73_324883755"/>
            <w:bookmarkEnd w:id="14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tabs>
          <w:tab w:val="clear" w:pos="708"/>
          <w:tab w:val="right" w:pos="8505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right" w:pos="8505" w:leader="none"/>
        </w:tabs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9"/>
        <w:gridCol w:w="449"/>
        <w:gridCol w:w="449"/>
        <w:gridCol w:w="449"/>
        <w:gridCol w:w="449"/>
        <w:gridCol w:w="449"/>
      </w:tblGrid>
      <w:tr>
        <w:trPr>
          <w:trHeight w:val="1376" w:hRule="atLeast"/>
        </w:trPr>
        <w:tc>
          <w:tcPr>
            <w:tcW w:w="7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rPr>
                <w:rFonts w:ascii="Trebuchet MS" w:hAnsi="Trebuchet MS" w:cs="Trebuchet MS"/>
                <w:i/>
                <w:i/>
                <w:u w:val="single"/>
              </w:rPr>
            </w:pPr>
            <w:r>
              <w:rPr>
                <w:rFonts w:cs="Trebuchet MS" w:ascii="Trebuchet MS" w:hAnsi="Trebuchet MS"/>
                <w:i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  <w:i/>
                <w:i/>
                <w:u w:val="single"/>
              </w:rPr>
            </w:pPr>
            <w:r>
              <w:rPr>
                <w:rFonts w:cs="Trebuchet MS" w:ascii="Trebuchet MS" w:hAnsi="Trebuchet MS"/>
                <w:i/>
                <w:u w:val="single"/>
              </w:rPr>
              <w:t>7) Affrontiamo ora alcune domande che riguardano il Servizio di Igiene Urbana:</w:t>
            </w:r>
          </w:p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  <w:i/>
                <w:i/>
                <w:u w:val="single"/>
              </w:rPr>
            </w:pPr>
            <w:r>
              <w:rPr>
                <w:rFonts w:cs="Trebuchet MS" w:ascii="Trebuchet MS" w:hAnsi="Trebuchet MS"/>
                <w:i/>
                <w:u w:val="singl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molt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abbastanz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oc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er null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non sa/risponde</w:t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 relazione ai servizi di igiene urbana, quanto si ritiene soddisfatto della pulizia delle strade e dei marciapiedi della zona in cui vive?                                       (1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49" w:name="__Fieldmark__74_324883755"/>
            <w:bookmarkStart w:id="150" w:name="__Fieldmark__74_324883755"/>
            <w:bookmarkEnd w:id="15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51" w:name="__Fieldmark__75_324883755"/>
            <w:bookmarkStart w:id="152" w:name="__Fieldmark__75_324883755"/>
            <w:bookmarkEnd w:id="15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53" w:name="__Fieldmark__76_324883755"/>
            <w:bookmarkStart w:id="154" w:name="__Fieldmark__76_324883755"/>
            <w:bookmarkEnd w:id="15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55" w:name="__Fieldmark__77_324883755"/>
            <w:bookmarkStart w:id="156" w:name="__Fieldmark__77_324883755"/>
            <w:bookmarkEnd w:id="15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57" w:name="__Fieldmark__78_324883755"/>
            <w:bookmarkStart w:id="158" w:name="__Fieldmark__78_324883755"/>
            <w:bookmarkEnd w:id="15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Quanto è soddisfacente il livello di pulizia delle aree verdi?</w:t>
              <w:tab/>
              <w:t xml:space="preserve">                             (2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59" w:name="__Fieldmark__79_324883755"/>
            <w:bookmarkStart w:id="160" w:name="__Fieldmark__79_324883755"/>
            <w:bookmarkEnd w:id="16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61" w:name="__Fieldmark__80_324883755"/>
            <w:bookmarkStart w:id="162" w:name="__Fieldmark__80_324883755"/>
            <w:bookmarkEnd w:id="16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63" w:name="__Fieldmark__81_324883755"/>
            <w:bookmarkStart w:id="164" w:name="__Fieldmark__81_324883755"/>
            <w:bookmarkEnd w:id="16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65" w:name="__Fieldmark__82_324883755"/>
            <w:bookmarkStart w:id="166" w:name="__Fieldmark__82_324883755"/>
            <w:bookmarkEnd w:id="16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67" w:name="__Fieldmark__83_324883755"/>
            <w:bookmarkStart w:id="168" w:name="__Fieldmark__83_324883755"/>
            <w:bookmarkEnd w:id="16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9"/>
        <w:gridCol w:w="449"/>
        <w:gridCol w:w="449"/>
        <w:gridCol w:w="449"/>
        <w:gridCol w:w="449"/>
        <w:gridCol w:w="449"/>
      </w:tblGrid>
      <w:tr>
        <w:trPr>
          <w:trHeight w:val="1230" w:hRule="atLeast"/>
        </w:trPr>
        <w:tc>
          <w:tcPr>
            <w:tcW w:w="7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  <w:i/>
                <w:i/>
                <w:u w:val="single"/>
              </w:rPr>
            </w:pPr>
            <w:r>
              <w:rPr>
                <w:rFonts w:cs="Trebuchet MS" w:ascii="Trebuchet MS" w:hAnsi="Trebuchet MS"/>
                <w:i/>
                <w:u w:val="single"/>
              </w:rPr>
              <w:t>8) Le prossime domande riguardano la Manutenzione Urbana e del Patrimonio Comunale:</w:t>
            </w:r>
          </w:p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  <w:i/>
                <w:i/>
                <w:u w:val="single"/>
              </w:rPr>
            </w:pPr>
            <w:r>
              <w:rPr>
                <w:rFonts w:cs="Trebuchet MS" w:ascii="Trebuchet MS" w:hAnsi="Trebuchet MS"/>
                <w:i/>
                <w:u w:val="singl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molt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abbastanz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oc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er null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non sa/risponde</w:t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econdo la Sua opinione, le aree verdi attrezzate (anche con panchine e giochi per i bambini) del territorio del Comune di Truccazzano sono qualitativamente adeguate alle esigenze della cittadinanza                                                         (1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69" w:name="__Fieldmark__84_324883755"/>
            <w:bookmarkStart w:id="170" w:name="__Fieldmark__84_324883755"/>
            <w:bookmarkEnd w:id="17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71" w:name="__Fieldmark__85_324883755"/>
            <w:bookmarkStart w:id="172" w:name="__Fieldmark__85_324883755"/>
            <w:bookmarkEnd w:id="17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73" w:name="__Fieldmark__86_324883755"/>
            <w:bookmarkStart w:id="174" w:name="__Fieldmark__86_324883755"/>
            <w:bookmarkEnd w:id="17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75" w:name="__Fieldmark__87_324883755"/>
            <w:bookmarkStart w:id="176" w:name="__Fieldmark__87_324883755"/>
            <w:bookmarkEnd w:id="17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77" w:name="__Fieldmark__88_324883755"/>
            <w:bookmarkStart w:id="178" w:name="__Fieldmark__88_324883755"/>
            <w:bookmarkEnd w:id="17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Quanto è soddisfacente lo stato di manutenzione di tali aree verdi attrezzate? (2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79" w:name="__Fieldmark__89_324883755"/>
            <w:bookmarkStart w:id="180" w:name="__Fieldmark__89_324883755"/>
            <w:bookmarkEnd w:id="18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81" w:name="__Fieldmark__90_324883755"/>
            <w:bookmarkStart w:id="182" w:name="__Fieldmark__90_324883755"/>
            <w:bookmarkEnd w:id="18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83" w:name="__Fieldmark__91_324883755"/>
            <w:bookmarkStart w:id="184" w:name="__Fieldmark__91_324883755"/>
            <w:bookmarkEnd w:id="18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85" w:name="__Fieldmark__92_324883755"/>
            <w:bookmarkStart w:id="186" w:name="__Fieldmark__92_324883755"/>
            <w:bookmarkEnd w:id="18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87" w:name="__Fieldmark__93_324883755"/>
            <w:bookmarkStart w:id="188" w:name="__Fieldmark__93_324883755"/>
            <w:bookmarkEnd w:id="18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Quanto è soddisfacente lo stato di manutenzione delle strade e marciapiedi del Comune?</w:t>
              <w:tab/>
              <w:t xml:space="preserve">                                                                                                        (3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89" w:name="__Fieldmark__94_324883755"/>
            <w:bookmarkStart w:id="190" w:name="__Fieldmark__94_324883755"/>
            <w:bookmarkEnd w:id="19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91" w:name="__Fieldmark__95_324883755"/>
            <w:bookmarkStart w:id="192" w:name="__Fieldmark__95_324883755"/>
            <w:bookmarkEnd w:id="19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93" w:name="__Fieldmark__96_324883755"/>
            <w:bookmarkStart w:id="194" w:name="__Fieldmark__96_324883755"/>
            <w:bookmarkEnd w:id="19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95" w:name="__Fieldmark__97_324883755"/>
            <w:bookmarkStart w:id="196" w:name="__Fieldmark__97_324883755"/>
            <w:bookmarkEnd w:id="19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97" w:name="__Fieldmark__98_324883755"/>
            <w:bookmarkStart w:id="198" w:name="__Fieldmark__98_324883755"/>
            <w:bookmarkEnd w:id="19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47"/>
        <w:gridCol w:w="1807"/>
      </w:tblGrid>
      <w:tr>
        <w:trPr/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  <w:tab w:val="right" w:pos="8505" w:leader="none"/>
              </w:tabs>
              <w:jc w:val="both"/>
              <w:rPr>
                <w:rFonts w:ascii="Trebuchet MS" w:hAnsi="Trebuchet MS" w:cs="Trebuchet MS"/>
                <w:highlight w:val="yellow"/>
              </w:rPr>
            </w:pPr>
            <w:r>
              <w:rPr>
                <w:rFonts w:cs="Trebuchet MS" w:ascii="Trebuchet MS" w:hAnsi="Trebuchet MS"/>
              </w:rPr>
              <w:t xml:space="preserve">In relazione ai servizi di manutenzione del territorio comunale, quali tra le seguenti attività ritiene prioritarie?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jc w:val="center"/>
              <w:rPr>
                <w:rFonts w:ascii="Trebuchet MS" w:hAnsi="Trebuchet MS" w:cs="Trebuchet MS"/>
                <w:b/>
                <w:b/>
                <w:highlight w:val="yellow"/>
              </w:rPr>
            </w:pPr>
            <w:r>
              <w:rPr>
                <w:rFonts w:cs="Trebuchet MS" w:ascii="Trebuchet MS" w:hAnsi="Trebuchet MS"/>
                <w:b/>
                <w:highlight w:val="yellow"/>
              </w:rPr>
            </w:r>
          </w:p>
        </w:tc>
      </w:tr>
      <w:tr>
        <w:trPr/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 manutenzione del verde (vie, piazze, aiuole, alberature)</w:t>
              <w:tab/>
              <w:t xml:space="preserve">                               (6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i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99" w:name="__Fieldmark__99_324883755"/>
            <w:bookmarkStart w:id="200" w:name="__Fieldmark__99_324883755"/>
            <w:bookmarkEnd w:id="200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  No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01" w:name="__Fieldmark__100_324883755"/>
            <w:bookmarkStart w:id="202" w:name="__Fieldmark__100_324883755"/>
            <w:bookmarkEnd w:id="20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 manutenzione delle strade e dei marciapiedi</w:t>
              <w:tab/>
              <w:t xml:space="preserve">                                                 (7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i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03" w:name="__Fieldmark__101_324883755"/>
            <w:bookmarkStart w:id="204" w:name="__Fieldmark__101_324883755"/>
            <w:bookmarkEnd w:id="204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  No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05" w:name="__Fieldmark__102_324883755"/>
            <w:bookmarkStart w:id="206" w:name="__Fieldmark__102_324883755"/>
            <w:bookmarkEnd w:id="20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 adeguamento della segnaletica stradale</w:t>
              <w:tab/>
              <w:t xml:space="preserve">                                                        (8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i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07" w:name="__Fieldmark__103_324883755"/>
            <w:bookmarkStart w:id="208" w:name="__Fieldmark__103_324883755"/>
            <w:bookmarkEnd w:id="208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  No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09" w:name="__Fieldmark__104_324883755"/>
            <w:bookmarkStart w:id="210" w:name="__Fieldmark__104_324883755"/>
            <w:bookmarkEnd w:id="21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 adeguamento dell’illuminazione pubblica</w:t>
              <w:tab/>
              <w:t xml:space="preserve">                                                      (9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i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11" w:name="__Fieldmark__105_324883755"/>
            <w:bookmarkStart w:id="212" w:name="__Fieldmark__105_324883755"/>
            <w:bookmarkEnd w:id="212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  No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13" w:name="__Fieldmark__106_324883755"/>
            <w:bookmarkStart w:id="214" w:name="__Fieldmark__106_324883755"/>
            <w:bookmarkEnd w:id="21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 messa in sicurezza di alcuni tratti stradali, nello specifico quali:</w:t>
            </w:r>
          </w:p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  <w:u w:val="single"/>
              </w:rPr>
            </w:pPr>
            <w:r>
              <w:rPr>
                <w:rFonts w:cs="Trebuchet MS" w:ascii="Trebuchet MS" w:hAnsi="Trebuchet MS"/>
              </w:rPr>
              <w:t xml:space="preserve">1) </w:t>
            </w: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Trebuchet MS" w:ascii="Trebuchet MS" w:hAnsi="Trebuchet MS"/>
                <w:lang w:val="en-US"/>
              </w:rPr>
              <w:instrText xml:space="preserve"> FORMTEXT </w:instrText>
            </w:r>
            <w:r>
              <w:rPr>
                <w:rFonts w:cs="Trebuchet MS" w:ascii="Trebuchet MS" w:hAnsi="Trebuchet MS"/>
                <w:u w:val="single"/>
                <w:lang w:val="en-US"/>
              </w:rPr>
            </w:r>
            <w:r>
              <w:rPr>
                <w:u w:val="single"/>
                <w:rFonts w:cs="Trebuchet MS" w:ascii="Trebuchet MS" w:hAnsi="Trebuchet MS"/>
                <w:lang w:val="en-US"/>
              </w:rPr>
              <w:fldChar w:fldCharType="separate"/>
            </w:r>
            <w:r>
              <w:rPr>
                <w:rFonts w:cs="Trebuchet MS" w:ascii="Trebuchet MS" w:hAnsi="Trebuchet MS"/>
                <w:u w:val="single"/>
                <w:lang w:val="en-US"/>
              </w:rPr>
              <w:t>     </w:t>
            </w:r>
            <w:r/>
            <w:r>
              <w:rPr>
                <w:u w:val="single"/>
                <w:rFonts w:cs="Trebuchet MS" w:ascii="Trebuchet MS" w:hAnsi="Trebuchet MS"/>
                <w:lang w:val="en-US"/>
              </w:rPr>
              <w:fldChar w:fldCharType="end"/>
            </w:r>
            <w:r>
              <w:rPr>
                <w:rFonts w:cs="Trebuchet MS" w:ascii="Trebuchet MS" w:hAnsi="Trebuchet MS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  <w:sz w:val="8"/>
                <w:u w:val="single"/>
              </w:rPr>
            </w:pPr>
            <w:r>
              <w:rPr>
                <w:rFonts w:cs="Trebuchet MS" w:ascii="Trebuchet MS" w:hAnsi="Trebuchet MS"/>
                <w:sz w:val="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  <w:u w:val="single"/>
              </w:rPr>
            </w:pPr>
            <w:r>
              <w:rPr>
                <w:rFonts w:cs="Trebuchet MS" w:ascii="Trebuchet MS" w:hAnsi="Trebuchet MS"/>
              </w:rPr>
              <w:t xml:space="preserve">2) </w:t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Trebuchet MS" w:ascii="Trebuchet MS" w:hAnsi="Trebuchet MS"/>
                <w:lang w:val="en-US"/>
              </w:rPr>
              <w:instrText xml:space="preserve"> FORMTEXT </w:instrText>
            </w:r>
            <w:r>
              <w:rPr>
                <w:rFonts w:cs="Trebuchet MS" w:ascii="Trebuchet MS" w:hAnsi="Trebuchet MS"/>
                <w:u w:val="single"/>
                <w:lang w:val="en-US"/>
              </w:rPr>
            </w:r>
            <w:r>
              <w:rPr>
                <w:u w:val="single"/>
                <w:rFonts w:cs="Trebuchet MS" w:ascii="Trebuchet MS" w:hAnsi="Trebuchet MS"/>
                <w:lang w:val="en-US"/>
              </w:rPr>
              <w:fldChar w:fldCharType="separate"/>
            </w:r>
            <w:r>
              <w:rPr>
                <w:rFonts w:cs="Trebuchet MS" w:ascii="Trebuchet MS" w:hAnsi="Trebuchet MS"/>
                <w:u w:val="single"/>
                <w:lang w:val="en-US"/>
              </w:rPr>
              <w:t>     </w:t>
            </w:r>
            <w:r/>
            <w:r>
              <w:rPr>
                <w:u w:val="single"/>
                <w:rFonts w:cs="Trebuchet MS" w:ascii="Trebuchet MS" w:hAnsi="Trebuchet MS"/>
                <w:lang w:val="en-US"/>
              </w:rPr>
              <w:fldChar w:fldCharType="end"/>
            </w:r>
            <w:r>
              <w:rPr>
                <w:rFonts w:cs="Trebuchet MS" w:ascii="Trebuchet MS" w:hAnsi="Trebuchet MS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  <w:sz w:val="8"/>
                <w:u w:val="single"/>
              </w:rPr>
            </w:pPr>
            <w:r>
              <w:rPr>
                <w:rFonts w:cs="Trebuchet MS" w:ascii="Trebuchet MS" w:hAnsi="Trebuchet MS"/>
                <w:sz w:val="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/>
            </w:pPr>
            <w:r>
              <w:rPr>
                <w:rFonts w:cs="Trebuchet MS" w:ascii="Trebuchet MS" w:hAnsi="Trebuchet MS"/>
              </w:rPr>
              <w:t xml:space="preserve">3) </w:t>
            </w: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Trebuchet MS" w:ascii="Trebuchet MS" w:hAnsi="Trebuchet MS"/>
                <w:lang w:val="en-US"/>
              </w:rPr>
              <w:instrText xml:space="preserve"> FORMTEXT </w:instrText>
            </w:r>
            <w:r>
              <w:rPr>
                <w:rFonts w:cs="Trebuchet MS" w:ascii="Trebuchet MS" w:hAnsi="Trebuchet MS"/>
                <w:u w:val="single"/>
                <w:lang w:val="en-US"/>
              </w:rPr>
            </w:r>
            <w:r>
              <w:rPr>
                <w:u w:val="single"/>
                <w:rFonts w:cs="Trebuchet MS" w:ascii="Trebuchet MS" w:hAnsi="Trebuchet MS"/>
                <w:lang w:val="en-US"/>
              </w:rPr>
              <w:fldChar w:fldCharType="separate"/>
            </w:r>
            <w:r>
              <w:rPr>
                <w:rFonts w:cs="Trebuchet MS" w:ascii="Trebuchet MS" w:hAnsi="Trebuchet MS"/>
                <w:u w:val="single"/>
                <w:lang w:val="en-US"/>
              </w:rPr>
              <w:t>     </w:t>
            </w:r>
            <w:r>
              <w:rPr>
                <w:rFonts w:cs="Trebuchet MS" w:ascii="Trebuchet MS" w:hAnsi="Trebuchet MS"/>
                <w:u w:val="single"/>
                <w:lang w:val="en-US"/>
              </w:rPr>
            </w:r>
            <w:r>
              <w:rPr>
                <w:u w:val="single"/>
                <w:rFonts w:cs="Trebuchet MS" w:ascii="Trebuchet MS" w:hAnsi="Trebuchet MS"/>
                <w:lang w:val="en-US"/>
              </w:rPr>
              <w:fldChar w:fldCharType="end"/>
            </w:r>
            <w:r>
              <w:rPr>
                <w:rFonts w:cs="Trebuchet MS" w:ascii="Trebuchet MS" w:hAnsi="Trebuchet MS"/>
              </w:rPr>
              <w:tab/>
              <w:t xml:space="preserve">                                                                                                            (10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i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15" w:name="__Fieldmark__110_324883755"/>
            <w:bookmarkStart w:id="216" w:name="__Fieldmark__110_324883755"/>
            <w:bookmarkEnd w:id="216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  No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17" w:name="__Fieldmark__111_324883755"/>
            <w:bookmarkStart w:id="218" w:name="__Fieldmark__111_324883755"/>
            <w:bookmarkEnd w:id="21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9"/>
        <w:gridCol w:w="449"/>
        <w:gridCol w:w="449"/>
        <w:gridCol w:w="449"/>
        <w:gridCol w:w="449"/>
        <w:gridCol w:w="449"/>
      </w:tblGrid>
      <w:tr>
        <w:trPr>
          <w:trHeight w:val="758" w:hRule="atLeast"/>
        </w:trPr>
        <w:tc>
          <w:tcPr>
            <w:tcW w:w="7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rPr>
                <w:rFonts w:ascii="Trebuchet MS" w:hAnsi="Trebuchet MS" w:cs="Trebuchet MS"/>
                <w:i/>
                <w:i/>
                <w:u w:val="single"/>
              </w:rPr>
            </w:pPr>
            <w:r>
              <w:rPr>
                <w:rFonts w:cs="Trebuchet MS" w:ascii="Trebuchet MS" w:hAnsi="Trebuchet MS"/>
                <w:i/>
                <w:u w:val="single"/>
              </w:rPr>
            </w:r>
          </w:p>
        </w:tc>
        <w:tc>
          <w:tcPr>
            <w:tcW w:w="2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</w:rPr>
              <w:t>SODDISFAZIONE SUL SERVIZIO FRUITO</w:t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snapToGrid w:val="false"/>
              <w:jc w:val="both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/>
            </w:pPr>
            <w:r>
              <w:rPr>
                <w:rFonts w:cs="Trebuchet MS" w:ascii="Trebuchet MS" w:hAnsi="Trebuchet MS"/>
                <w:sz w:val="16"/>
              </w:rPr>
              <w:t>molt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abbastanz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oc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er null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non sa/risponde</w:t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fine, è soddisfatto delle opere pubbliche realizzate dal Comune di Truccazzano negli ultimi cinque anni?                                                                               (11)</w:t>
              <w:tab/>
              <w:t xml:space="preserve">                                                                                      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19" w:name="__Fieldmark__112_324883755"/>
            <w:bookmarkStart w:id="220" w:name="__Fieldmark__112_324883755"/>
            <w:bookmarkEnd w:id="22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21" w:name="__Fieldmark__113_324883755"/>
            <w:bookmarkStart w:id="222" w:name="__Fieldmark__113_324883755"/>
            <w:bookmarkEnd w:id="22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23" w:name="__Fieldmark__114_324883755"/>
            <w:bookmarkStart w:id="224" w:name="__Fieldmark__114_324883755"/>
            <w:bookmarkEnd w:id="22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25" w:name="__Fieldmark__115_324883755"/>
            <w:bookmarkStart w:id="226" w:name="__Fieldmark__115_324883755"/>
            <w:bookmarkEnd w:id="22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27" w:name="__Fieldmark__116_324883755"/>
            <w:bookmarkStart w:id="228" w:name="__Fieldmark__116_324883755"/>
            <w:bookmarkEnd w:id="22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9"/>
        <w:gridCol w:w="449"/>
        <w:gridCol w:w="449"/>
        <w:gridCol w:w="449"/>
        <w:gridCol w:w="449"/>
        <w:gridCol w:w="449"/>
      </w:tblGrid>
      <w:tr>
        <w:trPr>
          <w:trHeight w:val="1287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  <w:i/>
                <w:i/>
              </w:rPr>
            </w:pPr>
            <w:r>
              <w:rPr>
                <w:rFonts w:cs="Trebuchet MS" w:ascii="Trebuchet MS" w:hAnsi="Trebuchet MS"/>
                <w:i/>
              </w:rPr>
              <w:t>9) Concludendo, qual è il suo giudizio complessivo sui servizi offerti dal Comune di Truccazzano:</w:t>
            </w:r>
          </w:p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  <w:i/>
                <w:i/>
              </w:rPr>
            </w:pPr>
            <w:r>
              <w:rPr>
                <w:rFonts w:cs="Trebuchet MS" w:ascii="Trebuchet MS" w:hAnsi="Trebuchet MS"/>
                <w:i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ind w:left="113" w:hanging="0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ottim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ind w:left="113" w:hanging="0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Buon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ind w:left="113" w:hanging="0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Discret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ind w:left="113" w:hanging="0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Sufficient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insufficiente</w:t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iudizio complessivo</w:t>
              <w:tab/>
              <w:t>(1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29" w:name="__Fieldmark__117_324883755"/>
            <w:bookmarkStart w:id="230" w:name="__Fieldmark__117_324883755"/>
            <w:bookmarkEnd w:id="23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31" w:name="__Fieldmark__118_324883755"/>
            <w:bookmarkStart w:id="232" w:name="__Fieldmark__118_324883755"/>
            <w:bookmarkEnd w:id="23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33" w:name="__Fieldmark__119_324883755"/>
            <w:bookmarkStart w:id="234" w:name="__Fieldmark__119_324883755"/>
            <w:bookmarkEnd w:id="23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35" w:name="__Fieldmark__120_324883755"/>
            <w:bookmarkStart w:id="236" w:name="__Fieldmark__120_324883755"/>
            <w:bookmarkEnd w:id="23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37" w:name="__Fieldmark__121_324883755"/>
            <w:bookmarkStart w:id="238" w:name="__Fieldmark__121_324883755"/>
            <w:bookmarkEnd w:id="23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tabs>
          <w:tab w:val="clear" w:pos="708"/>
          <w:tab w:val="right" w:pos="8505" w:leader="none"/>
        </w:tabs>
        <w:jc w:val="both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9"/>
        <w:gridCol w:w="449"/>
        <w:gridCol w:w="449"/>
        <w:gridCol w:w="449"/>
        <w:gridCol w:w="449"/>
        <w:gridCol w:w="449"/>
      </w:tblGrid>
      <w:tr>
        <w:trPr>
          <w:trHeight w:val="1287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  <w:i/>
                <w:i/>
              </w:rPr>
            </w:pPr>
            <w:r>
              <w:rPr>
                <w:rFonts w:cs="Trebuchet MS" w:ascii="Trebuchet MS" w:hAnsi="Trebuchet MS"/>
                <w:i/>
              </w:rPr>
              <w:t>10) Nel caso in cui abbia avuto modo di fruire dei medesimi servizi di cui abbiamo parlato presso altri Comuni, come valuta i servizi forniti dal Comune di Truccazzano nel confronto con le altre realtà da Lei conosciute?</w:t>
            </w:r>
          </w:p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  <w:i/>
                <w:i/>
              </w:rPr>
            </w:pPr>
            <w:r>
              <w:rPr>
                <w:rFonts w:cs="Trebuchet MS" w:ascii="Trebuchet MS" w:hAnsi="Trebuchet MS"/>
                <w:i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estremamente miglior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miglior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iù o meno ugual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eggior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non sa/risponde</w:t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fronto con altri Servizi Comunali equivalenti</w:t>
              <w:tab/>
              <w:t>(1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39" w:name="__Fieldmark__122_324883755"/>
            <w:bookmarkStart w:id="240" w:name="__Fieldmark__122_324883755"/>
            <w:bookmarkEnd w:id="24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41" w:name="__Fieldmark__123_324883755"/>
            <w:bookmarkStart w:id="242" w:name="__Fieldmark__123_324883755"/>
            <w:bookmarkEnd w:id="24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43" w:name="__Fieldmark__124_324883755"/>
            <w:bookmarkStart w:id="244" w:name="__Fieldmark__124_324883755"/>
            <w:bookmarkEnd w:id="24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45" w:name="__Fieldmark__125_324883755"/>
            <w:bookmarkStart w:id="246" w:name="__Fieldmark__125_324883755"/>
            <w:bookmarkEnd w:id="24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47" w:name="__Fieldmark__126_324883755"/>
            <w:bookmarkStart w:id="248" w:name="__Fieldmark__126_324883755"/>
            <w:bookmarkEnd w:id="24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  <w:t>Se migliore o peggiore, per quali motivi?</w:t>
      </w:r>
    </w:p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right" w:pos="8505" w:leader="none"/>
        </w:tabs>
        <w:spacing w:lineRule="auto" w:line="48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8505" w:leader="none"/>
        </w:tabs>
        <w:spacing w:lineRule="auto" w:line="48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8505" w:leader="none"/>
        </w:tabs>
        <w:spacing w:lineRule="auto" w:line="48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CONSIGLI E SUGGERIMENTI</w:t>
      </w:r>
    </w:p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right" w:pos="8505" w:leader="none"/>
        </w:tabs>
        <w:spacing w:lineRule="auto" w:line="480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8505" w:leader="none"/>
        </w:tabs>
        <w:spacing w:lineRule="auto" w:line="48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Footer"/>
        <w:tabs>
          <w:tab w:val="clear" w:pos="4819"/>
          <w:tab w:val="clear" w:pos="9638"/>
        </w:tabs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ucida Console">
    <w:charset w:val="00"/>
    <w:family w:val="modern"/>
    <w:pitch w:val="fixed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</w:rPr>
    </w:pP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FILENAME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input.doc</w:t>
    </w:r>
    <w:r>
      <w:rPr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51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b/>
                        <w:b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Tahoma" w:ascii="Tahoma" w:hAnsi="Tahoma"/>
                      </w:rPr>
                      <w:t>2</w:t>
                    </w:r>
                    <w:r>
                      <w:rPr>
                        <w:rStyle w:val="PageNumber"/>
                        <w:b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20060 Truccazzano, via Giuseppe Scotti n. 50</w:t>
    </w:r>
  </w:p>
  <w:p>
    <w:pPr>
      <w:pStyle w:val="Footer"/>
      <w:rPr/>
    </w:pPr>
    <w:r>
      <w:rPr>
        <w:rFonts w:cs="Arial" w:ascii="Arial" w:hAnsi="Arial"/>
      </w:rPr>
      <w:t xml:space="preserve">tel. 02.9599771 fax 02.95997750 </w:t>
    </w:r>
    <w:hyperlink r:id="rId1">
      <w:r>
        <w:rPr>
          <w:rStyle w:val="InternetLink"/>
          <w:rFonts w:cs="Arial" w:ascii="Arial" w:hAnsi="Arial"/>
        </w:rPr>
        <w:t>www.comune.truccazzano.mi.it</w:t>
      </w:r>
    </w:hyperlink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enter" w:pos="5245" w:leader="none"/>
        <w:tab w:val="left" w:pos="7371" w:leader="none"/>
      </w:tabs>
      <w:ind w:left="1418" w:hanging="0"/>
      <w:jc w:val="left"/>
      <w:rPr>
        <w:rFonts w:ascii="Arial" w:hAnsi="Arial" w:cs="Arial"/>
        <w:b w:val="false"/>
        <w:b w:val="false"/>
        <w:sz w:val="28"/>
      </w:rPr>
    </w:pPr>
    <w:r>
      <w:rPr>
        <w:rFonts w:cs="Arial" w:ascii="Arial" w:hAnsi="Arial"/>
        <w:b w:val="false"/>
        <w:sz w:val="28"/>
      </w:rPr>
    </w:r>
  </w:p>
  <w:p>
    <w:pPr>
      <w:pStyle w:val="Heading"/>
      <w:tabs>
        <w:tab w:val="center" w:pos="5245" w:leader="none"/>
        <w:tab w:val="left" w:pos="7371" w:leader="none"/>
      </w:tabs>
      <w:ind w:left="1418" w:hanging="0"/>
      <w:jc w:val="left"/>
      <w:rPr>
        <w:rFonts w:ascii="Arial" w:hAnsi="Arial" w:cs="Arial"/>
        <w:b w:val="false"/>
        <w:b w:val="false"/>
        <w:sz w:val="28"/>
        <w:lang w:val="en-US"/>
      </w:rPr>
    </w:pPr>
    <w:r>
      <w:rPr>
        <w:rFonts w:cs="Arial" w:ascii="Arial" w:hAnsi="Arial"/>
        <w:b w:val="false"/>
        <w:sz w:val="28"/>
        <w:lang w:val="en-US"/>
      </w:rPr>
      <w:object w:dxaOrig="1119" w:dyaOrig="140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8.45pt;margin-top:5.6pt;width:50.2pt;height:63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40264140" r:id="rId1"/>
      </w:object>
    </w:r>
  </w:p>
  <w:p>
    <w:pPr>
      <w:pStyle w:val="Heading"/>
      <w:tabs>
        <w:tab w:val="center" w:pos="5245" w:leader="none"/>
        <w:tab w:val="left" w:pos="7371" w:leader="none"/>
      </w:tabs>
      <w:ind w:left="1418" w:hanging="0"/>
      <w:jc w:val="left"/>
      <w:rPr>
        <w:rFonts w:ascii="Arial" w:hAnsi="Arial" w:cs="Arial"/>
        <w:b w:val="false"/>
        <w:b w:val="false"/>
        <w:sz w:val="28"/>
      </w:rPr>
    </w:pPr>
    <w:r>
      <w:rPr>
        <w:rFonts w:cs="Arial" w:ascii="Arial" w:hAnsi="Arial"/>
        <w:b w:val="false"/>
        <w:sz w:val="28"/>
      </w:rPr>
    </w:r>
  </w:p>
  <w:p>
    <w:pPr>
      <w:pStyle w:val="Heading"/>
      <w:tabs>
        <w:tab w:val="center" w:pos="5245" w:leader="none"/>
        <w:tab w:val="left" w:pos="7371" w:leader="none"/>
      </w:tabs>
      <w:ind w:left="1418" w:hanging="0"/>
      <w:jc w:val="left"/>
      <w:rPr>
        <w:rFonts w:ascii="Arial" w:hAnsi="Arial" w:cs="Arial"/>
        <w:b w:val="false"/>
        <w:b w:val="false"/>
        <w:sz w:val="22"/>
      </w:rPr>
    </w:pPr>
    <w:r>
      <w:rPr>
        <w:rFonts w:cs="Arial" w:ascii="Arial" w:hAnsi="Arial"/>
        <w:b w:val="false"/>
        <w:sz w:val="28"/>
      </w:rPr>
      <w:t>COMUNE DI TRUCCAZZANO</w:t>
    </w:r>
    <w:r>
      <w:rPr>
        <w:rFonts w:cs="Arial" w:ascii="Arial" w:hAnsi="Arial"/>
        <w:b w:val="false"/>
        <w:sz w:val="24"/>
      </w:rPr>
      <w:t xml:space="preserve">   </w:t>
    </w:r>
    <w:r>
      <w:rPr>
        <w:rFonts w:cs="Arial" w:ascii="Arial" w:hAnsi="Arial"/>
        <w:b w:val="false"/>
        <w:sz w:val="20"/>
      </w:rPr>
      <w:t>Provincia di Milano</w:t>
    </w:r>
  </w:p>
  <w:p>
    <w:pPr>
      <w:pStyle w:val="Heading"/>
      <w:tabs>
        <w:tab w:val="center" w:pos="5245" w:leader="none"/>
        <w:tab w:val="left" w:pos="7371" w:leader="none"/>
      </w:tabs>
      <w:ind w:left="1418" w:hanging="0"/>
      <w:jc w:val="left"/>
      <w:rPr>
        <w:sz w:val="24"/>
      </w:rPr>
    </w:pPr>
    <w:r>
      <w:rPr>
        <w:sz w:val="24"/>
      </w:rPr>
      <w:t>____________________________________________________________________</w:t>
    </w:r>
  </w:p>
  <w:p>
    <w:pPr>
      <w:pStyle w:val="Heading"/>
      <w:tabs>
        <w:tab w:val="center" w:pos="5245" w:leader="none"/>
        <w:tab w:val="left" w:pos="7371" w:leader="none"/>
      </w:tabs>
      <w:ind w:left="1418" w:hanging="0"/>
      <w:jc w:val="left"/>
      <w:rPr>
        <w:rFonts w:ascii="Arial" w:hAnsi="Arial" w:cs="Arial"/>
        <w:b w:val="false"/>
        <w:b w:val="false"/>
        <w:sz w:val="20"/>
      </w:rPr>
    </w:pPr>
    <w:r>
      <w:rPr>
        <w:rFonts w:cs="Arial" w:ascii="Arial" w:hAnsi="Arial"/>
        <w:b w:val="false"/>
        <w:sz w:val="20"/>
      </w:rPr>
      <w:t>SERVIZIO AFFARI GENERALI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enter" w:pos="5245" w:leader="none"/>
        <w:tab w:val="left" w:pos="7371" w:leader="none"/>
      </w:tabs>
      <w:ind w:firstLine="1418"/>
      <w:jc w:val="left"/>
      <w:rPr>
        <w:rFonts w:ascii="Arial" w:hAnsi="Arial" w:cs="Arial"/>
        <w:b w:val="false"/>
        <w:b w:val="false"/>
        <w:sz w:val="24"/>
        <w:lang w:val="en-US"/>
      </w:rPr>
    </w:pPr>
    <w:r>
      <w:rPr>
        <w:rFonts w:cs="Arial" w:ascii="Arial" w:hAnsi="Arial"/>
        <w:b w:val="false"/>
        <w:sz w:val="24"/>
        <w:lang w:val="en-US"/>
      </w:rPr>
      <w:object w:dxaOrig="1119" w:dyaOrig="140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.3pt;margin-top:0.55pt;width:38.7pt;height:48.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20901452" r:id="rId1"/>
      </w:object>
    </w:r>
  </w:p>
  <w:p>
    <w:pPr>
      <w:pStyle w:val="Heading"/>
      <w:tabs>
        <w:tab w:val="center" w:pos="5245" w:leader="none"/>
        <w:tab w:val="left" w:pos="7371" w:leader="none"/>
      </w:tabs>
      <w:ind w:left="1418" w:hanging="0"/>
      <w:jc w:val="left"/>
      <w:rPr>
        <w:rFonts w:ascii="Arial" w:hAnsi="Arial" w:cs="Arial"/>
        <w:b w:val="false"/>
        <w:b w:val="false"/>
        <w:sz w:val="22"/>
      </w:rPr>
    </w:pPr>
    <w:r>
      <w:rPr>
        <w:rFonts w:cs="Arial" w:ascii="Arial" w:hAnsi="Arial"/>
        <w:b w:val="false"/>
        <w:sz w:val="28"/>
      </w:rPr>
      <w:t>COMUNE DI TRUCCAZZANO</w:t>
    </w:r>
    <w:r>
      <w:rPr>
        <w:rFonts w:cs="Arial" w:ascii="Arial" w:hAnsi="Arial"/>
        <w:b w:val="false"/>
        <w:sz w:val="24"/>
      </w:rPr>
      <w:t xml:space="preserve">   </w:t>
    </w:r>
    <w:r>
      <w:rPr>
        <w:rFonts w:cs="Arial" w:ascii="Arial" w:hAnsi="Arial"/>
        <w:b w:val="false"/>
        <w:sz w:val="20"/>
      </w:rPr>
      <w:t>Provincia di Milano</w:t>
    </w:r>
  </w:p>
  <w:p>
    <w:pPr>
      <w:pStyle w:val="Heading"/>
      <w:tabs>
        <w:tab w:val="center" w:pos="5245" w:leader="none"/>
        <w:tab w:val="left" w:pos="7371" w:leader="none"/>
      </w:tabs>
      <w:ind w:left="1418" w:hanging="0"/>
      <w:jc w:val="left"/>
      <w:rPr>
        <w:sz w:val="24"/>
      </w:rPr>
    </w:pPr>
    <w:r>
      <w:rPr>
        <w:sz w:val="24"/>
      </w:rPr>
      <w:t>____________________________________________________________________</w:t>
    </w:r>
  </w:p>
  <w:p>
    <w:pPr>
      <w:pStyle w:val="Heading"/>
      <w:tabs>
        <w:tab w:val="center" w:pos="5245" w:leader="none"/>
        <w:tab w:val="left" w:pos="7371" w:leader="none"/>
      </w:tabs>
      <w:ind w:left="1418" w:hanging="0"/>
      <w:jc w:val="left"/>
      <w:rPr>
        <w:rFonts w:ascii="Arial" w:hAnsi="Arial" w:cs="Arial"/>
        <w:b w:val="false"/>
        <w:b w:val="false"/>
        <w:sz w:val="20"/>
      </w:rPr>
    </w:pPr>
    <w:r>
      <w:rPr>
        <w:rFonts w:cs="Arial" w:ascii="Arial" w:hAnsi="Arial"/>
        <w:b w:val="false"/>
        <w:sz w:val="20"/>
      </w:rPr>
      <w:t>SERVIZIO AFFARI GENERALI</w:t>
    </w:r>
  </w:p>
  <w:p>
    <w:pPr>
      <w:pStyle w:val="Subtitle"/>
      <w:tabs>
        <w:tab w:val="clear" w:pos="708"/>
        <w:tab w:val="center" w:pos="5245" w:leader="none"/>
      </w:tabs>
      <w:rPr>
        <w:rFonts w:ascii="Tahoma" w:hAnsi="Tahoma" w:cs="Tahoma"/>
        <w:b w:val="false"/>
        <w:b w:val="false"/>
        <w:sz w:val="4"/>
      </w:rPr>
    </w:pPr>
    <w:r>
      <w:rPr>
        <w:rFonts w:cs="Tahoma" w:ascii="Tahoma" w:hAnsi="Tahoma"/>
        <w:b w:val="false"/>
        <w:sz w:val="4"/>
      </w:rPr>
    </w:r>
  </w:p>
  <w:p>
    <w:pPr>
      <w:pStyle w:val="Normal"/>
      <w:tabs>
        <w:tab w:val="clear" w:pos="708"/>
        <w:tab w:val="center" w:pos="5245" w:leader="none"/>
      </w:tabs>
      <w:jc w:val="center"/>
      <w:rPr>
        <w:rFonts w:ascii="Tahoma" w:hAnsi="Tahoma" w:cs="Tahoma"/>
        <w:b/>
        <w:b/>
        <w:sz w:val="4"/>
      </w:rPr>
    </w:pPr>
    <w:r>
      <w:rPr>
        <w:rFonts w:cs="Tahoma" w:ascii="Tahoma" w:hAnsi="Tahoma"/>
        <w:b/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571"/>
        </w:tabs>
        <w:ind w:left="1211" w:hanging="0"/>
      </w:pPr>
      <w:rPr>
        <w:rFonts w:ascii="Lucida Console" w:hAnsi="Lucida Console" w:cs="Lucida Console" w:hint="default"/>
      </w:rPr>
    </w:lvl>
    <w:lvl w:ilvl="1">
      <w:start w:val="1"/>
      <w:numFmt w:val="bullet"/>
      <w:lvlText w:val="o"/>
      <w:lvlJc w:val="left"/>
      <w:pPr>
        <w:tabs>
          <w:tab w:val="num" w:pos="2291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11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31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51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71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91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11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31"/>
        </w:tabs>
        <w:ind w:left="73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>
      <w:rFonts w:ascii="Trebuchet MS" w:hAnsi="Trebuchet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Lucida Console" w:hAnsi="Lucida Console" w:cs="Lucida Conso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Helvetica" w:hAnsi="Helvetica" w:eastAsia="Helvetica" w:cs="Helvetica"/>
    </w:rPr>
  </w:style>
  <w:style w:type="character" w:styleId="WW8Num5z0">
    <w:name w:val="WW8Num5z0"/>
    <w:qFormat/>
    <w:rPr>
      <w:rFonts w:ascii="Trebuchet MS" w:hAnsi="Trebuchet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auto"/>
    </w:rPr>
  </w:style>
  <w:style w:type="character" w:styleId="WW8Num8z0">
    <w:name w:val="WW8Num8z0"/>
    <w:qFormat/>
    <w:rPr>
      <w:rFonts w:ascii="Trebuchet MS" w:hAnsi="Trebuchet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  <w:color w:val="auto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  <w:i w:val="false"/>
      <w:sz w:val="24"/>
      <w:szCs w:val="24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371" w:leader="none"/>
      </w:tabs>
      <w:jc w:val="center"/>
    </w:pPr>
    <w:rPr>
      <w:b/>
      <w:sz w:val="4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videnziato">
    <w:name w:val="Evidenziato"/>
    <w:basedOn w:val="Normal"/>
    <w:qFormat/>
    <w:pPr>
      <w:numPr>
        <w:ilvl w:val="0"/>
        <w:numId w:val="2"/>
      </w:numPr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right" w:pos="8505" w:leader="none"/>
      </w:tabs>
    </w:pPr>
    <w:rPr>
      <w:rFonts w:ascii="Trebuchet MS" w:hAnsi="Trebuchet MS" w:cs="Trebuchet MS"/>
      <w:i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comune.truccazzano.mi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gretari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7:46:00Z</dcterms:created>
  <dc:creator>personale0</dc:creator>
  <dc:description/>
  <dc:language>en-US</dc:language>
  <cp:lastModifiedBy>personale0</cp:lastModifiedBy>
  <cp:lastPrinted>2012-10-04T16:16:00Z</cp:lastPrinted>
  <dcterms:modified xsi:type="dcterms:W3CDTF">2012-10-16T07:46:00Z</dcterms:modified>
  <cp:revision>2</cp:revision>
  <dc:subject/>
  <dc:title>Prot</dc:title>
</cp:coreProperties>
</file>