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214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b/>
                <w:b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u w:val="singl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5136515</wp:posOffset>
                      </wp:positionH>
                      <wp:positionV relativeFrom="paragraph">
                        <wp:posOffset>40640</wp:posOffset>
                      </wp:positionV>
                      <wp:extent cx="1028700" cy="7531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5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4.45pt;margin-top:3.2pt;width:80.95pt;height:59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INDAGINE DI CUSTOMER SATISFACTION del COMUNE di TRUCCAZZANO – 2012</w:t>
      </w:r>
      <w:r>
        <w:rPr>
          <w:rFonts w:cs="Trebuchet MS" w:ascii="Trebuchet MS" w:hAnsi="Trebuchet MS"/>
          <w:b/>
        </w:rPr>
        <w:t xml:space="preserve">                      n° quest.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 xml:space="preserve">           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on giorno/ Buona sera, Signore/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efono a nome dell’Amministrazione Comunale di Truccazzano, sono _______________ dell’ufficio 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Comune di TRUCCAZZANO sta conducendo una indagine per valutare la soddisfazione dei cittadini relativamente ai servizi forniti dall’Amministrazione Comun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Amministrazione comunale si impegna a raccogliere l’opinione dei cittadini al fine di migliorare continuamente la qualità dei servizi offerti, in linea con i requisiti previsti dalla recente riforma della Pubblica Amministr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orremmo pertanto chiederLe di rispondere ad alcune domande, in quanto la Sua opinione è per noi molto preziosa per migliorarci ed offrire servizi in linea con le Sue aspettati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informiamo che l’intervista durerà circa 5 minuti e che il questionario verrà gestito per garantirle il pieno anonimato: le risposte da Lei fornite saranno utilizzate esclusivamente per fini statis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  <w:i/>
          <w:i/>
          <w:sz w:val="16"/>
          <w:u w:val="single"/>
        </w:rPr>
      </w:pPr>
      <w:r>
        <w:rPr>
          <w:rFonts w:cs="Trebuchet MS" w:ascii="Trebuchet MS" w:hAnsi="Trebuchet MS"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OFILO DELL’UTENT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u w:val="single"/>
        </w:rPr>
      </w:pPr>
      <w:r>
        <w:rPr>
          <w:rFonts w:cs="Trebuchet MS" w:ascii="Trebuchet MS" w:hAnsi="Trebuchet MS"/>
          <w:b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u w:val="single"/>
        </w:rPr>
        <w:t>1) Sesso:</w:t>
      </w:r>
      <w:r>
        <w:rPr>
          <w:rFonts w:cs="Trebuchet MS" w:ascii="Trebuchet MS" w:hAnsi="Trebuchet MS"/>
        </w:rPr>
        <w:tab/>
        <w:t xml:space="preserve">Maschio (1)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0" w:name="__Fieldmark__0_2474959847"/>
      <w:bookmarkStart w:id="1" w:name="__Fieldmark__0_2474959847"/>
      <w:bookmarkEnd w:id="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ab/>
        <w:t xml:space="preserve">Femmina (2)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1_2474959847"/>
      <w:bookmarkStart w:id="3" w:name="__Fieldmark__1_2474959847"/>
      <w:bookmarkEnd w:id="3"/>
      <w:r/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2) Età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2_2474959847"/>
      <w:bookmarkStart w:id="5" w:name="__Fieldmark__2_2474959847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19 – 26 anni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" w:name="__Fieldmark__3_2474959847"/>
      <w:bookmarkStart w:id="7" w:name="__Fieldmark__3_2474959847"/>
      <w:bookmarkEnd w:id="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27 – 39 anni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8" w:name="__Fieldmark__4_2474959847"/>
      <w:bookmarkStart w:id="9" w:name="__Fieldmark__4_2474959847"/>
      <w:bookmarkEnd w:id="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40 – 55 anni (3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0" w:name="__Fieldmark__5_2474959847"/>
      <w:bookmarkStart w:id="11" w:name="__Fieldmark__5_2474959847"/>
      <w:bookmarkEnd w:id="1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56 – 70 anni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2" w:name="__Fieldmark__6_2474959847"/>
      <w:bookmarkStart w:id="13" w:name="__Fieldmark__6_2474959847"/>
      <w:bookmarkEnd w:id="1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ltre i 70 anni (5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3) Titolo di studio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4" w:name="__Fieldmark__7_2474959847"/>
      <w:bookmarkStart w:id="15" w:name="__Fieldmark__7_2474959847"/>
      <w:bookmarkEnd w:id="1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elementar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6" w:name="__Fieldmark__8_2474959847"/>
      <w:bookmarkStart w:id="17" w:name="__Fieldmark__8_2474959847"/>
      <w:bookmarkEnd w:id="1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media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8" w:name="__Fieldmark__9_2474959847"/>
      <w:bookmarkStart w:id="19" w:name="__Fieldmark__9_2474959847"/>
      <w:bookmarkEnd w:id="1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ploma di Scuola Media Superiore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0" w:name="__Fieldmark__10_2474959847"/>
      <w:bookmarkStart w:id="21" w:name="__Fieldmark__10_2474959847"/>
      <w:bookmarkEnd w:id="2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breve (3 anni)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2" w:name="__Fieldmark__11_2474959847"/>
      <w:bookmarkStart w:id="23" w:name="__Fieldmark__11_2474959847"/>
      <w:bookmarkEnd w:id="2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4" w:name="__Fieldmark__12_2474959847"/>
      <w:bookmarkStart w:id="25" w:name="__Fieldmark__12_2474959847"/>
      <w:bookmarkEnd w:id="2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ost Laurea (Master, Specializzazione)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6" w:name="__Fieldmark__13_2474959847"/>
      <w:bookmarkStart w:id="27" w:name="__Fieldmark__13_2474959847"/>
      <w:bookmarkEnd w:id="2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ltro: ________________ (7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4) Professione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8" w:name="__Fieldmark__14_2474959847"/>
      <w:bookmarkStart w:id="29" w:name="__Fieldmark__14_2474959847"/>
      <w:bookmarkEnd w:id="2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Student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0" w:name="__Fieldmark__15_2474959847"/>
      <w:bookmarkStart w:id="31" w:name="__Fieldmark__15_2474959847"/>
      <w:bookmarkEnd w:id="3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nsegnante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2" w:name="__Fieldmark__16_2474959847"/>
      <w:bookmarkStart w:id="33" w:name="__Fieldmark__16_2474959847"/>
      <w:bookmarkEnd w:id="3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iegato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4" w:name="__Fieldmark__17_2474959847"/>
      <w:bookmarkStart w:id="35" w:name="__Fieldmark__17_2474959847"/>
      <w:bookmarkEnd w:id="3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rigente / Funzionario / Quadro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6" w:name="__Fieldmark__18_2474959847"/>
      <w:bookmarkStart w:id="37" w:name="__Fieldmark__18_2474959847"/>
      <w:bookmarkEnd w:id="3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renditore / Libero professionist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8" w:name="__Fieldmark__19_2474959847"/>
      <w:bookmarkStart w:id="39" w:name="__Fieldmark__19_2474959847"/>
      <w:bookmarkEnd w:id="3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ommerciante / Artigiano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0" w:name="__Fieldmark__20_2474959847"/>
      <w:bookmarkStart w:id="41" w:name="__Fieldmark__20_2474959847"/>
      <w:bookmarkEnd w:id="4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peraio (7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2" w:name="__Fieldmark__21_2474959847"/>
      <w:bookmarkStart w:id="43" w:name="__Fieldmark__21_2474959847"/>
      <w:bookmarkEnd w:id="4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gricoltore (8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4" w:name="__Fieldmark__22_2474959847"/>
      <w:bookmarkStart w:id="45" w:name="__Fieldmark__22_2474959847"/>
      <w:bookmarkEnd w:id="4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ensionato (9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6" w:name="__Fieldmark__23_2474959847"/>
      <w:bookmarkStart w:id="47" w:name="__Fieldmark__23_2474959847"/>
      <w:bookmarkEnd w:id="4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asalinga (10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39" w:right="680" w:gutter="0" w:header="142" w:top="284" w:footer="17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8" w:name="__Fieldmark__24_2474959847"/>
      <w:bookmarkStart w:id="49" w:name="__Fieldmark__24_2474959847"/>
      <w:bookmarkEnd w:id="4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soccupato (11)</w:t>
        <w:tab/>
        <w:tab/>
      </w:r>
      <w:bookmarkStart w:id="50" w:name="Controllo9"/>
      <w:r>
        <w:rPr>
          <w:rFonts w:cs="Trebuchet MS" w:ascii="Trebuchet MS" w:hAnsi="Trebuchet MS"/>
        </w:rPr>
        <w:tab/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1" w:name="__Fieldmark__25_2474959847"/>
      <w:bookmarkStart w:id="52" w:name="__Fieldmark__25_2474959847"/>
      <w:bookmarkEnd w:id="52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bookmarkEnd w:id="50"/>
      <w:r>
        <w:rPr/>
        <w:t xml:space="preserve"> Altro: ____________________ (12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>
          <w:trHeight w:val="125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>
          <w:trHeight w:val="45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5) Iniziamo con i temi che riguardano la Polizia Locale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li agenti della Polizia Locale di Truccazzano Le trasmettono un senso di fiducia e competenza?</w:t>
              <w:tab/>
              <w:t xml:space="preserve">                                          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3" w:name="__Fieldmark__26_2474959847"/>
            <w:bookmarkStart w:id="54" w:name="__Fieldmark__26_2474959847"/>
            <w:bookmarkEnd w:id="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5" w:name="__Fieldmark__27_2474959847"/>
            <w:bookmarkStart w:id="56" w:name="__Fieldmark__27_2474959847"/>
            <w:bookmarkEnd w:id="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7" w:name="__Fieldmark__28_2474959847"/>
            <w:bookmarkStart w:id="58" w:name="__Fieldmark__28_2474959847"/>
            <w:bookmarkEnd w:id="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9" w:name="__Fieldmark__29_2474959847"/>
            <w:bookmarkStart w:id="60" w:name="__Fieldmark__29_2474959847"/>
            <w:bookmarkEnd w:id="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1" w:name="__Fieldmark__30_2474959847"/>
            <w:bookmarkStart w:id="62" w:name="__Fieldmark__30_2474959847"/>
            <w:bookmarkEnd w:id="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tto del grado di presenza sul territorio della Polizia Locale?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3" w:name="__Fieldmark__31_2474959847"/>
            <w:bookmarkStart w:id="64" w:name="__Fieldmark__31_2474959847"/>
            <w:bookmarkEnd w:id="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5" w:name="__Fieldmark__32_2474959847"/>
            <w:bookmarkStart w:id="66" w:name="__Fieldmark__32_2474959847"/>
            <w:bookmarkEnd w:id="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7" w:name="__Fieldmark__33_2474959847"/>
            <w:bookmarkStart w:id="68" w:name="__Fieldmark__33_2474959847"/>
            <w:bookmarkEnd w:id="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9" w:name="__Fieldmark__34_2474959847"/>
            <w:bookmarkStart w:id="70" w:name="__Fieldmark__34_2474959847"/>
            <w:bookmarkEnd w:id="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1" w:name="__Fieldmark__35_2474959847"/>
            <w:bookmarkStart w:id="72" w:name="__Fieldmark__35_2474959847"/>
            <w:bookmarkEnd w:id="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 Polizia Locale ha tra i vari compiti d’istituto quello di espletare i servizi di prevenzione e di controllo della sicurezza stradale, attraverso i posti di controllo e l’attività di pattugliamento del territorio. Quanto è soddisfatto di tali servizi effettuati dalla Polizia Locale di Truccazzano? (3)</w:t>
              <w:tab/>
              <w:t xml:space="preserve">             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3" w:name="__Fieldmark__36_2474959847"/>
            <w:bookmarkStart w:id="74" w:name="__Fieldmark__36_2474959847"/>
            <w:bookmarkEnd w:id="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5" w:name="__Fieldmark__37_2474959847"/>
            <w:bookmarkStart w:id="76" w:name="__Fieldmark__37_2474959847"/>
            <w:bookmarkEnd w:id="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7" w:name="__Fieldmark__38_2474959847"/>
            <w:bookmarkStart w:id="78" w:name="__Fieldmark__38_2474959847"/>
            <w:bookmarkEnd w:id="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9" w:name="__Fieldmark__39_2474959847"/>
            <w:bookmarkStart w:id="80" w:name="__Fieldmark__39_2474959847"/>
            <w:bookmarkEnd w:id="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1" w:name="__Fieldmark__40_2474959847"/>
            <w:bookmarkStart w:id="82" w:name="__Fieldmark__40_2474959847"/>
            <w:bookmarkEnd w:id="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 Polizia Locale interviene su chiamata del cittadino per il rilievo di sinistri stradali, infortuni sul lavoro, problematiche legate al rispetto del Codice della Strada e dei Regolamenti comunali, ed in ordine a richieste di soccorso in genere. Quanto è soddisfatto della tempestività di intervento su chiamata della Polizia Locale di Truccazzano?(4)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3" w:name="__Fieldmark__41_2474959847"/>
            <w:bookmarkStart w:id="84" w:name="__Fieldmark__41_2474959847"/>
            <w:bookmarkEnd w:id="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5" w:name="__Fieldmark__42_2474959847"/>
            <w:bookmarkStart w:id="86" w:name="__Fieldmark__42_2474959847"/>
            <w:bookmarkEnd w:id="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7" w:name="__Fieldmark__43_2474959847"/>
            <w:bookmarkStart w:id="88" w:name="__Fieldmark__43_2474959847"/>
            <w:bookmarkEnd w:id="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9" w:name="__Fieldmark__44_2474959847"/>
            <w:bookmarkStart w:id="90" w:name="__Fieldmark__44_2474959847"/>
            <w:bookmarkEnd w:id="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1" w:name="__Fieldmark__45_2474959847"/>
            <w:bookmarkStart w:id="92" w:name="__Fieldmark__45_2474959847"/>
            <w:bookmarkEnd w:id="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223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erogati dalla Polizia Locale, quali tra queste attività ritiene prioritarie?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pattugliamento in auto del territorio comunale                                              (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3" w:name="__Fieldmark__46_2474959847"/>
            <w:bookmarkStart w:id="94" w:name="__Fieldmark__46_2474959847"/>
            <w:bookmarkEnd w:id="9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5" w:name="__Fieldmark__47_2474959847"/>
            <w:bookmarkStart w:id="96" w:name="__Fieldmark__47_2474959847"/>
            <w:bookmarkEnd w:id="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viabilità                                                                              </w:t>
              <w:tab/>
              <w:t xml:space="preserve">                          (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7" w:name="__Fieldmark__48_2474959847"/>
            <w:bookmarkStart w:id="98" w:name="__Fieldmark__48_2474959847"/>
            <w:bookmarkEnd w:id="9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9" w:name="__Fieldmark__49_2474959847"/>
            <w:bookmarkStart w:id="100" w:name="__Fieldmark__49_2474959847"/>
            <w:bookmarkEnd w:id="10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servizio a piedi sul territorio comunale</w:t>
              <w:tab/>
              <w:t xml:space="preserve">                                                          (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1" w:name="__Fieldmark__50_2474959847"/>
            <w:bookmarkStart w:id="102" w:name="__Fieldmark__50_2474959847"/>
            <w:bookmarkEnd w:id="10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3" w:name="__Fieldmark__51_2474959847"/>
            <w:bookmarkStart w:id="104" w:name="__Fieldmark__51_2474959847"/>
            <w:bookmarkEnd w:id="10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controllo degli esercizi commerciali                                     </w:t>
              <w:tab/>
              <w:t xml:space="preserve">                         (8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5" w:name="__Fieldmark__52_2474959847"/>
            <w:bookmarkStart w:id="106" w:name="__Fieldmark__52_2474959847"/>
            <w:bookmarkEnd w:id="10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7" w:name="__Fieldmark__53_2474959847"/>
            <w:bookmarkStart w:id="108" w:name="__Fieldmark__53_2474959847"/>
            <w:bookmarkEnd w:id="10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01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Corpodeltesto2"/>
              <w:rPr/>
            </w:pPr>
            <w:r>
              <w:rPr/>
              <w:t>6) Parliamo della sua percezione del livello di sicurezza nel Comune di Truccazzano. Quanto è d’accordo rispetto a queste affermazioni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livello di criminalità è bass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9" w:name="__Fieldmark__54_2474959847"/>
            <w:bookmarkStart w:id="110" w:name="__Fieldmark__54_2474959847"/>
            <w:bookmarkEnd w:id="1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1" w:name="__Fieldmark__55_2474959847"/>
            <w:bookmarkStart w:id="112" w:name="__Fieldmark__55_2474959847"/>
            <w:bookmarkEnd w:id="11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3" w:name="__Fieldmark__56_2474959847"/>
            <w:bookmarkStart w:id="114" w:name="__Fieldmark__56_2474959847"/>
            <w:bookmarkEnd w:id="1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5" w:name="__Fieldmark__57_2474959847"/>
            <w:bookmarkStart w:id="116" w:name="__Fieldmark__57_2474959847"/>
            <w:bookmarkEnd w:id="11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7" w:name="__Fieldmark__58_2474959847"/>
            <w:bookmarkStart w:id="118" w:name="__Fieldmark__58_2474959847"/>
            <w:bookmarkEnd w:id="1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n ho assistito ad atti di inciviltà </w:t>
              <w:tab/>
              <w:t>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9" w:name="__Fieldmark__59_2474959847"/>
            <w:bookmarkStart w:id="120" w:name="__Fieldmark__59_2474959847"/>
            <w:bookmarkEnd w:id="1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1" w:name="__Fieldmark__60_2474959847"/>
            <w:bookmarkStart w:id="122" w:name="__Fieldmark__60_2474959847"/>
            <w:bookmarkEnd w:id="1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3" w:name="__Fieldmark__61_2474959847"/>
            <w:bookmarkStart w:id="124" w:name="__Fieldmark__61_2474959847"/>
            <w:bookmarkEnd w:id="1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5" w:name="__Fieldmark__62_2474959847"/>
            <w:bookmarkStart w:id="126" w:name="__Fieldmark__62_2474959847"/>
            <w:bookmarkEnd w:id="1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7" w:name="__Fieldmark__63_2474959847"/>
            <w:bookmarkStart w:id="128" w:name="__Fieldmark__63_2474959847"/>
            <w:bookmarkEnd w:id="1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degrado urbano è basso</w:t>
              <w:tab/>
              <w:t>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9" w:name="__Fieldmark__64_2474959847"/>
            <w:bookmarkStart w:id="130" w:name="__Fieldmark__64_2474959847"/>
            <w:bookmarkEnd w:id="1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1" w:name="__Fieldmark__65_2474959847"/>
            <w:bookmarkStart w:id="132" w:name="__Fieldmark__65_2474959847"/>
            <w:bookmarkEnd w:id="1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3" w:name="__Fieldmark__66_2474959847"/>
            <w:bookmarkStart w:id="134" w:name="__Fieldmark__66_2474959847"/>
            <w:bookmarkEnd w:id="1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5" w:name="__Fieldmark__67_2474959847"/>
            <w:bookmarkStart w:id="136" w:name="__Fieldmark__67_2474959847"/>
            <w:bookmarkEnd w:id="1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7" w:name="__Fieldmark__68_2474959847"/>
            <w:bookmarkStart w:id="138" w:name="__Fieldmark__68_2474959847"/>
            <w:bookmarkEnd w:id="1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425"/>
        <w:gridCol w:w="426"/>
        <w:gridCol w:w="425"/>
        <w:gridCol w:w="425"/>
        <w:gridCol w:w="567"/>
      </w:tblGrid>
      <w:tr>
        <w:trPr>
          <w:trHeight w:val="1301" w:hRule="atLeast"/>
        </w:trPr>
        <w:tc>
          <w:tcPr>
            <w:tcW w:w="7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siderando gli aspetti citati, quanto si sente complessivamente sicuro di vivere a Truccazzano?</w:t>
              <w:tab/>
              <w:tab/>
              <w:t>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9" w:name="__Fieldmark__69_2474959847"/>
            <w:bookmarkStart w:id="140" w:name="__Fieldmark__69_2474959847"/>
            <w:bookmarkEnd w:id="1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1" w:name="__Fieldmark__70_2474959847"/>
            <w:bookmarkStart w:id="142" w:name="__Fieldmark__70_2474959847"/>
            <w:bookmarkEnd w:id="1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3" w:name="__Fieldmark__71_2474959847"/>
            <w:bookmarkStart w:id="144" w:name="__Fieldmark__71_2474959847"/>
            <w:bookmarkEnd w:id="1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5" w:name="__Fieldmark__72_2474959847"/>
            <w:bookmarkStart w:id="146" w:name="__Fieldmark__72_2474959847"/>
            <w:bookmarkEnd w:id="1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7" w:name="__Fieldmark__73_2474959847"/>
            <w:bookmarkStart w:id="148" w:name="__Fieldmark__73_2474959847"/>
            <w:bookmarkEnd w:id="1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76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7) Affrontiamo ora alcune domande che riguardano il Servizio di Igiene Urbana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di igiene urbana, quanto si ritiene soddisfatto della pulizia delle strade e dei marciapiedi della zona in cui vive?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9" w:name="__Fieldmark__74_2474959847"/>
            <w:bookmarkStart w:id="150" w:name="__Fieldmark__74_2474959847"/>
            <w:bookmarkEnd w:id="15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1" w:name="__Fieldmark__75_2474959847"/>
            <w:bookmarkStart w:id="152" w:name="__Fieldmark__75_2474959847"/>
            <w:bookmarkEnd w:id="15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3" w:name="__Fieldmark__76_2474959847"/>
            <w:bookmarkStart w:id="154" w:name="__Fieldmark__76_2474959847"/>
            <w:bookmarkEnd w:id="1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5" w:name="__Fieldmark__77_2474959847"/>
            <w:bookmarkStart w:id="156" w:name="__Fieldmark__77_2474959847"/>
            <w:bookmarkEnd w:id="1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7" w:name="__Fieldmark__78_2474959847"/>
            <w:bookmarkStart w:id="158" w:name="__Fieldmark__78_2474959847"/>
            <w:bookmarkEnd w:id="1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il livello di pulizia delle aree verdi?</w:t>
              <w:tab/>
              <w:t xml:space="preserve">                          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9" w:name="__Fieldmark__79_2474959847"/>
            <w:bookmarkStart w:id="160" w:name="__Fieldmark__79_2474959847"/>
            <w:bookmarkEnd w:id="1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1" w:name="__Fieldmark__80_2474959847"/>
            <w:bookmarkStart w:id="162" w:name="__Fieldmark__80_2474959847"/>
            <w:bookmarkEnd w:id="1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3" w:name="__Fieldmark__81_2474959847"/>
            <w:bookmarkStart w:id="164" w:name="__Fieldmark__81_2474959847"/>
            <w:bookmarkEnd w:id="1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5" w:name="__Fieldmark__82_2474959847"/>
            <w:bookmarkStart w:id="166" w:name="__Fieldmark__82_2474959847"/>
            <w:bookmarkEnd w:id="1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7" w:name="__Fieldmark__83_2474959847"/>
            <w:bookmarkStart w:id="168" w:name="__Fieldmark__83_2474959847"/>
            <w:bookmarkEnd w:id="1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30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8) Le prossime domande riguardano la Manutenzione Urbana e del Patrimonio Comunale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condo la Sua opinione, le aree verdi attrezzate (anche con panchine e giochi per i bambini) del territorio del Comune di Truccazzano sono qualitativamente adeguate alle esigenze della cittadinanza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9" w:name="__Fieldmark__84_2474959847"/>
            <w:bookmarkStart w:id="170" w:name="__Fieldmark__84_2474959847"/>
            <w:bookmarkEnd w:id="1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1" w:name="__Fieldmark__85_2474959847"/>
            <w:bookmarkStart w:id="172" w:name="__Fieldmark__85_2474959847"/>
            <w:bookmarkEnd w:id="1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3" w:name="__Fieldmark__86_2474959847"/>
            <w:bookmarkStart w:id="174" w:name="__Fieldmark__86_2474959847"/>
            <w:bookmarkEnd w:id="1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5" w:name="__Fieldmark__87_2474959847"/>
            <w:bookmarkStart w:id="176" w:name="__Fieldmark__87_2474959847"/>
            <w:bookmarkEnd w:id="1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7" w:name="__Fieldmark__88_2474959847"/>
            <w:bookmarkStart w:id="178" w:name="__Fieldmark__88_2474959847"/>
            <w:bookmarkEnd w:id="1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i tali aree verdi attrezzate?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9" w:name="__Fieldmark__89_2474959847"/>
            <w:bookmarkStart w:id="180" w:name="__Fieldmark__89_2474959847"/>
            <w:bookmarkEnd w:id="1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1" w:name="__Fieldmark__90_2474959847"/>
            <w:bookmarkStart w:id="182" w:name="__Fieldmark__90_2474959847"/>
            <w:bookmarkEnd w:id="1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3" w:name="__Fieldmark__91_2474959847"/>
            <w:bookmarkStart w:id="184" w:name="__Fieldmark__91_2474959847"/>
            <w:bookmarkEnd w:id="1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5" w:name="__Fieldmark__92_2474959847"/>
            <w:bookmarkStart w:id="186" w:name="__Fieldmark__92_2474959847"/>
            <w:bookmarkEnd w:id="1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7" w:name="__Fieldmark__93_2474959847"/>
            <w:bookmarkStart w:id="188" w:name="__Fieldmark__93_2474959847"/>
            <w:bookmarkEnd w:id="1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elle strade e marciapiedi del Comune?</w:t>
              <w:tab/>
              <w:t xml:space="preserve">                                                                                                        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9" w:name="__Fieldmark__94_2474959847"/>
            <w:bookmarkStart w:id="190" w:name="__Fieldmark__94_2474959847"/>
            <w:bookmarkEnd w:id="1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1" w:name="__Fieldmark__95_2474959847"/>
            <w:bookmarkStart w:id="192" w:name="__Fieldmark__95_2474959847"/>
            <w:bookmarkEnd w:id="1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3" w:name="__Fieldmark__96_2474959847"/>
            <w:bookmarkStart w:id="194" w:name="__Fieldmark__96_2474959847"/>
            <w:bookmarkEnd w:id="19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5" w:name="__Fieldmark__97_2474959847"/>
            <w:bookmarkStart w:id="196" w:name="__Fieldmark__97_2474959847"/>
            <w:bookmarkEnd w:id="1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7" w:name="__Fieldmark__98_2474959847"/>
            <w:bookmarkStart w:id="198" w:name="__Fieldmark__98_2474959847"/>
            <w:bookmarkEnd w:id="19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7"/>
        <w:gridCol w:w="1807"/>
      </w:tblGrid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jc w:val="both"/>
              <w:rPr>
                <w:rFonts w:ascii="Trebuchet MS" w:hAnsi="Trebuchet MS" w:cs="Trebuchet MS"/>
                <w:highlight w:val="yellow"/>
              </w:rPr>
            </w:pPr>
            <w:r>
              <w:rPr>
                <w:rFonts w:cs="Trebuchet MS" w:ascii="Trebuchet MS" w:hAnsi="Trebuchet MS"/>
              </w:rPr>
              <w:t xml:space="preserve">In relazione ai servizi di manutenzione del territorio comunale, quali tra le seguenti attività ritiene prioritarie?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highlight w:val="yellow"/>
              </w:rPr>
            </w:pPr>
            <w:r>
              <w:rPr>
                <w:rFonts w:cs="Trebuchet MS" w:ascii="Trebuchet MS" w:hAnsi="Trebuchet MS"/>
                <w:b/>
                <w:highlight w:val="yellow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 verde (vie, piazze, aiuole, alberature)</w:t>
              <w:tab/>
              <w:t xml:space="preserve">                               (6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9" w:name="__Fieldmark__99_2474959847"/>
            <w:bookmarkStart w:id="200" w:name="__Fieldmark__99_2474959847"/>
            <w:bookmarkEnd w:id="200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1" w:name="__Fieldmark__100_2474959847"/>
            <w:bookmarkStart w:id="202" w:name="__Fieldmark__100_2474959847"/>
            <w:bookmarkEnd w:id="20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le strade e dei marciapiedi</w:t>
              <w:tab/>
              <w:t xml:space="preserve">                                                 (7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3" w:name="__Fieldmark__101_2474959847"/>
            <w:bookmarkStart w:id="204" w:name="__Fieldmark__101_2474959847"/>
            <w:bookmarkEnd w:id="20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5" w:name="__Fieldmark__102_2474959847"/>
            <w:bookmarkStart w:id="206" w:name="__Fieldmark__102_2474959847"/>
            <w:bookmarkEnd w:id="20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a segnaletica stradale</w:t>
              <w:tab/>
              <w:t xml:space="preserve">                                                        (8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7" w:name="__Fieldmark__103_2474959847"/>
            <w:bookmarkStart w:id="208" w:name="__Fieldmark__103_2474959847"/>
            <w:bookmarkEnd w:id="20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9" w:name="__Fieldmark__104_2474959847"/>
            <w:bookmarkStart w:id="210" w:name="__Fieldmark__104_2474959847"/>
            <w:bookmarkEnd w:id="2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’illuminazione pubblica</w:t>
              <w:tab/>
              <w:t xml:space="preserve">                                                      (9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1" w:name="__Fieldmark__105_2474959847"/>
            <w:bookmarkStart w:id="212" w:name="__Fieldmark__105_2474959847"/>
            <w:bookmarkEnd w:id="21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3" w:name="__Fieldmark__106_2474959847"/>
            <w:bookmarkStart w:id="214" w:name="__Fieldmark__106_2474959847"/>
            <w:bookmarkEnd w:id="2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essa in sicurezza di alcuni tratti stradali, nello specifico quali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1)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2)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/>
            </w:pPr>
            <w:r>
              <w:rPr>
                <w:rFonts w:cs="Trebuchet MS" w:ascii="Trebuchet MS" w:hAnsi="Trebuchet MS"/>
              </w:rPr>
              <w:t xml:space="preserve">3)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</w:rPr>
              <w:tab/>
              <w:t xml:space="preserve">                                                                                                            (1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5" w:name="__Fieldmark__110_2474959847"/>
            <w:bookmarkStart w:id="216" w:name="__Fieldmark__110_2474959847"/>
            <w:bookmarkEnd w:id="21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7" w:name="__Fieldmark__111_2474959847"/>
            <w:bookmarkStart w:id="218" w:name="__Fieldmark__111_2474959847"/>
            <w:bookmarkEnd w:id="2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snapToGrid w:val="false"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ine, è soddisfatto delle opere pubbliche realizzate dal Comune di Truccazzano negli ultimi cinque anni?                                                                               (11)</w:t>
              <w:tab/>
              <w:t xml:space="preserve">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9" w:name="__Fieldmark__112_2474959847"/>
            <w:bookmarkStart w:id="220" w:name="__Fieldmark__112_2474959847"/>
            <w:bookmarkEnd w:id="2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1" w:name="__Fieldmark__113_2474959847"/>
            <w:bookmarkStart w:id="222" w:name="__Fieldmark__113_2474959847"/>
            <w:bookmarkEnd w:id="2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3" w:name="__Fieldmark__114_2474959847"/>
            <w:bookmarkStart w:id="224" w:name="__Fieldmark__114_2474959847"/>
            <w:bookmarkEnd w:id="2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5" w:name="__Fieldmark__115_2474959847"/>
            <w:bookmarkStart w:id="226" w:name="__Fieldmark__115_2474959847"/>
            <w:bookmarkEnd w:id="2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7" w:name="__Fieldmark__116_2474959847"/>
            <w:bookmarkStart w:id="228" w:name="__Fieldmark__116_2474959847"/>
            <w:bookmarkEnd w:id="2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9) Concludendo, qual è il suo giudizio complessivo sui servizi offerti dal Comune di Truccazzano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ottim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Buon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iscre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ufficient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sufficient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iudizio complessiv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9" w:name="__Fieldmark__117_2474959847"/>
            <w:bookmarkStart w:id="230" w:name="__Fieldmark__117_2474959847"/>
            <w:bookmarkEnd w:id="2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1" w:name="__Fieldmark__118_2474959847"/>
            <w:bookmarkStart w:id="232" w:name="__Fieldmark__118_2474959847"/>
            <w:bookmarkEnd w:id="2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3" w:name="__Fieldmark__119_2474959847"/>
            <w:bookmarkStart w:id="234" w:name="__Fieldmark__119_2474959847"/>
            <w:bookmarkEnd w:id="2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5" w:name="__Fieldmark__120_2474959847"/>
            <w:bookmarkStart w:id="236" w:name="__Fieldmark__120_2474959847"/>
            <w:bookmarkEnd w:id="2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7" w:name="__Fieldmark__121_2474959847"/>
            <w:bookmarkStart w:id="238" w:name="__Fieldmark__121_2474959847"/>
            <w:bookmarkEnd w:id="2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10) Nel caso in cui abbia avuto modo di fruire dei medesimi servizi di cui abbiamo parlato presso altri Comuni, come valuta i servizi forniti dal Comune di Truccazzano nel confronto con le altre realtà da Lei conosciute?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estremamente 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iù o meno ugu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gg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fronto con altri Servizi Comunali equivalenti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9" w:name="__Fieldmark__122_2474959847"/>
            <w:bookmarkStart w:id="240" w:name="__Fieldmark__122_2474959847"/>
            <w:bookmarkEnd w:id="2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1" w:name="__Fieldmark__123_2474959847"/>
            <w:bookmarkStart w:id="242" w:name="__Fieldmark__123_2474959847"/>
            <w:bookmarkEnd w:id="2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3" w:name="__Fieldmark__124_2474959847"/>
            <w:bookmarkStart w:id="244" w:name="__Fieldmark__124_2474959847"/>
            <w:bookmarkEnd w:id="2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5" w:name="__Fieldmark__125_2474959847"/>
            <w:bookmarkStart w:id="246" w:name="__Fieldmark__125_2474959847"/>
            <w:bookmarkEnd w:id="2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7" w:name="__Fieldmark__126_2474959847"/>
            <w:bookmarkStart w:id="248" w:name="__Fieldmark__126_2474959847"/>
            <w:bookmarkEnd w:id="2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Se migliore o peggiore, per quali motivi?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CONSIGLI E SUGGERIMENTI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fixed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FILENAM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input.doc</w:t>
    </w:r>
    <w:r>
      <w:rPr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20060 Truccazzano, via Giuseppe Scotti n. 50</w:t>
    </w:r>
  </w:p>
  <w:p>
    <w:pPr>
      <w:pStyle w:val="Footer"/>
      <w:rPr/>
    </w:pPr>
    <w:r>
      <w:rPr>
        <w:rFonts w:cs="Arial" w:ascii="Arial" w:hAnsi="Arial"/>
      </w:rPr>
      <w:t xml:space="preserve">tel. 02.9599771 fax 02.95997750 </w:t>
    </w:r>
    <w:hyperlink r:id="rId1">
      <w:r>
        <w:rPr>
          <w:rStyle w:val="InternetLink"/>
          <w:rFonts w:cs="Arial" w:ascii="Arial" w:hAnsi="Arial"/>
        </w:rPr>
        <w:t>www.comune.truccazzano.mi.it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  <w:lang w:val="en-US"/>
      </w:rPr>
    </w:pPr>
    <w:r>
      <w:rPr>
        <w:rFonts w:cs="Arial" w:ascii="Arial" w:hAnsi="Arial"/>
        <w:b w:val="false"/>
        <w:sz w:val="28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45pt;margin-top:5.6pt;width:50.2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4921546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firstLine="1418"/>
      <w:jc w:val="left"/>
      <w:rPr>
        <w:rFonts w:ascii="Arial" w:hAnsi="Arial" w:cs="Arial"/>
        <w:b w:val="false"/>
        <w:b w:val="false"/>
        <w:sz w:val="24"/>
        <w:lang w:val="en-US"/>
      </w:rPr>
    </w:pPr>
    <w:r>
      <w:rPr>
        <w:rFonts w:cs="Arial" w:ascii="Arial" w:hAnsi="Arial"/>
        <w:b w:val="false"/>
        <w:sz w:val="24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3pt;margin-top:0.55pt;width:38.7pt;height:48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9545753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Subtitle"/>
      <w:tabs>
        <w:tab w:val="clear" w:pos="708"/>
        <w:tab w:val="center" w:pos="5245" w:leader="none"/>
      </w:tabs>
      <w:rPr>
        <w:rFonts w:ascii="Tahoma" w:hAnsi="Tahoma" w:cs="Tahoma"/>
        <w:b w:val="false"/>
        <w:b w:val="false"/>
        <w:sz w:val="4"/>
      </w:rPr>
    </w:pPr>
    <w:r>
      <w:rPr>
        <w:rFonts w:cs="Tahoma" w:ascii="Tahoma" w:hAnsi="Tahoma"/>
        <w:b w:val="false"/>
        <w:sz w:val="4"/>
      </w:rPr>
    </w:r>
  </w:p>
  <w:p>
    <w:pPr>
      <w:pStyle w:val="Normal"/>
      <w:tabs>
        <w:tab w:val="clear" w:pos="708"/>
        <w:tab w:val="center" w:pos="5245" w:leader="none"/>
      </w:tabs>
      <w:jc w:val="center"/>
      <w:rPr>
        <w:rFonts w:ascii="Tahoma" w:hAnsi="Tahoma" w:cs="Tahoma"/>
        <w:b/>
        <w:b/>
        <w:sz w:val="4"/>
      </w:rPr>
    </w:pPr>
    <w:r>
      <w:rPr>
        <w:rFonts w:cs="Tahoma" w:ascii="Tahoma" w:hAnsi="Tahoma"/>
        <w:b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571"/>
        </w:tabs>
        <w:ind w:left="1211" w:hanging="0"/>
      </w:pPr>
      <w:rPr>
        <w:rFonts w:ascii="Lucida Console" w:hAnsi="Lucida Console" w:cs="Lucida Console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Console" w:hAnsi="Lucida Console" w:cs="Lucida Conso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eastAsia="Helvetica" w:cs="Helvetica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371" w:leader="none"/>
      </w:tabs>
      <w:jc w:val="center"/>
    </w:pPr>
    <w:rPr>
      <w:b/>
      <w:sz w:val="4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videnziato">
    <w:name w:val="Evidenziato"/>
    <w:basedOn w:val="Normal"/>
    <w:qFormat/>
    <w:pPr>
      <w:numPr>
        <w:ilvl w:val="0"/>
        <w:numId w:val="2"/>
      </w:numPr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right" w:pos="8505" w:leader="none"/>
      </w:tabs>
    </w:pPr>
    <w:rPr>
      <w:rFonts w:ascii="Trebuchet MS" w:hAnsi="Trebuchet MS" w:cs="Trebuchet MS"/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mune.truccazzano.m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retari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46:00Z</dcterms:created>
  <dc:creator>personale0</dc:creator>
  <dc:description/>
  <dc:language>en-US</dc:language>
  <cp:lastModifiedBy>personale0</cp:lastModifiedBy>
  <cp:lastPrinted>2012-10-04T16:16:00Z</cp:lastPrinted>
  <dcterms:modified xsi:type="dcterms:W3CDTF">2012-10-16T07:46:00Z</dcterms:modified>
  <cp:revision>2</cp:revision>
  <dc:subject/>
  <dc:title>Prot</dc:title>
</cp:coreProperties>
</file>